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ที่</w:t>
      </w:r>
      <w:r>
        <w:rPr>
          <w:rFonts w:cs="TH SarabunPSK" w:ascii="TH SarabunPSK" w:hAnsi="TH SarabunPSK"/>
          <w:b/>
          <w:bCs/>
          <w:sz w:val="36"/>
          <w:szCs w:val="36"/>
        </w:rPr>
        <w:t>*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พ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าราง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,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มการและบรรณานุกรม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การเน้น ในบทนี้อธิบายรูปแบบของการแสดงภาพ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ตาราง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มการแลบรรณานุกรม รวมถึงการอ้างถึงข้อมูลดังกล่าวด้วย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1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สดงและอ้างถึงภาพ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แสดงและอ้างถึงภาพมีรูปแบบดังนี้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**</w:t>
      </w:r>
      <w:r>
        <w:rPr>
          <w:rFonts w:ascii="TH SarabunPSK" w:hAnsi="TH SarabunPSK" w:cs="TH SarabunPSK"/>
          <w:sz w:val="32"/>
          <w:sz w:val="32"/>
          <w:szCs w:val="32"/>
        </w:rPr>
        <w:t>จัดภาพตำแหน่งกึ่งกลา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**</w:t>
      </w:r>
      <w:r>
        <w:rPr>
          <w:rFonts w:ascii="TH SarabunPSK" w:hAnsi="TH SarabunPSK" w:cs="TH SarabunPSK"/>
          <w:sz w:val="32"/>
          <w:sz w:val="32"/>
          <w:szCs w:val="32"/>
        </w:rPr>
        <w:t>คำอธิบายภาพ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ตัวอักษรขนาด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ปกติ ยกเว้นคำนำหน้าคำอธิบายภาพ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ที่</w:t>
      </w:r>
      <w:r>
        <w:rPr>
          <w:rFonts w:cs="TH SarabunPSK" w:ascii="TH SarabunPSK" w:hAnsi="TH SarabunPSK"/>
          <w:b/>
          <w:bCs/>
          <w:sz w:val="32"/>
          <w:szCs w:val="32"/>
        </w:rPr>
        <w:t>*x-y*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>ให้ใช้ตัวห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ตัว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เลขที่ของบทที่หรือตัวอักษรที่ภาคผนวก และตัว </w:t>
      </w:r>
      <w:r>
        <w:rPr>
          <w:rFonts w:cs="TH SarabunPSK" w:ascii="TH SarabunPSK" w:hAnsi="TH SarabunPSK"/>
          <w:sz w:val="32"/>
          <w:szCs w:val="32"/>
        </w:rPr>
        <w:t xml:space="preserve">y </w:t>
      </w:r>
      <w:r>
        <w:rPr>
          <w:rFonts w:ascii="TH SarabunPSK" w:hAnsi="TH SarabunPSK" w:cs="TH SarabunPSK"/>
          <w:sz w:val="32"/>
          <w:sz w:val="32"/>
          <w:szCs w:val="32"/>
        </w:rPr>
        <w:t>แทนลำดับที่ของภาพในบทนั้นๆ เช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คผนวก ก ให้แสดง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ที่</w:t>
      </w:r>
      <w:r>
        <w:rPr>
          <w:rFonts w:cs="TH SarabunPSK" w:ascii="TH SarabunPSK" w:hAnsi="TH SarabunPSK"/>
          <w:b/>
          <w:bCs/>
          <w:sz w:val="32"/>
          <w:szCs w:val="32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>-1*</w:t>
      </w:r>
      <w:r>
        <w:rPr>
          <w:rFonts w:cs="TH SarabunPSK" w:ascii="TH SarabunPSK" w:hAnsi="TH SarabunPSK"/>
          <w:sz w:val="32"/>
          <w:szCs w:val="32"/>
        </w:rPr>
        <w:t xml:space="preserve">…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อธิบายภาพ ในกรณีที่มีความยาวบรรทัดเดียวให้อยู่กึ่งกลางดังตัวอย่างรูปที่ </w:t>
      </w:r>
      <w:r>
        <w:rPr>
          <w:rFonts w:cs="TH SarabunPSK" w:ascii="TH SarabunPSK" w:hAnsi="TH SarabunPSK"/>
          <w:sz w:val="32"/>
          <w:szCs w:val="32"/>
        </w:rPr>
        <w:t>4-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ถ้าคำอธิบายมี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ทัด ให้จัดคำอธิบายชิดขอบซ้ายดัง ตัวอย่างรูปที่ </w:t>
      </w:r>
      <w:r>
        <w:rPr>
          <w:rFonts w:cs="TH SarabunPSK" w:ascii="TH SarabunPSK" w:hAnsi="TH SarabunPSK"/>
          <w:sz w:val="32"/>
          <w:szCs w:val="32"/>
        </w:rPr>
        <w:t xml:space="preserve">6-1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**</w:t>
      </w:r>
      <w:r>
        <w:rPr>
          <w:rFonts w:ascii="TH SarabunPSK" w:hAnsi="TH SarabunPSK" w:cs="TH SarabunPSK"/>
          <w:sz w:val="32"/>
          <w:sz w:val="32"/>
          <w:szCs w:val="32"/>
        </w:rPr>
        <w:t>การอ้างถึงรูปภาพให้อ้างถึงเฉพาะคำนำหน้าคำอธิบายภาพด้วยตัวอักษรปก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เช่น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จากรูป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-1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ผลลัพธ์การตรวจจับมีความผิดพลาดเนื่องจากลักษณะสีของพื้นหน้าและพื้นหลังคล้ายกัน</w:t>
      </w:r>
      <w:r>
        <w:rPr>
          <w:rFonts w:ascii="TH SarabunPSK" w:hAnsi="TH SarabunPSK" w:cs="TH SarabunPSK"/>
          <w:sz w:val="32"/>
          <w:sz w:val="32"/>
          <w:szCs w:val="32"/>
        </w:rPr>
        <w:t>…”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ิ่งที่ต้องคำนึงถึงในการแสดงภาพ ได้แก่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**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ภาพต้องครบถ้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ถ้าเป็นกราฟ ชื่อแกน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y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หน่วย หรือป้ายอธิบายเส้นกราฟ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**</w:t>
      </w:r>
      <w:r>
        <w:rPr>
          <w:rFonts w:ascii="TH SarabunPSK" w:hAnsi="TH SarabunPSK" w:cs="TH SarabunPSK"/>
          <w:sz w:val="32"/>
          <w:sz w:val="32"/>
          <w:szCs w:val="32"/>
        </w:rPr>
        <w:t>ความคมชัดและชัดเจน เช่น ภาพที่มีข้อความต้องสามารถอ่านได้อย่างง่ายดาย ถ้าจำเป็นอาจต้องขยายภาพให้เต็มหนึ่งหน้ากระดาษในแนวนอน โดยไม่ทำให้ข้อความนั้นเบลอจนอ่านหรืออัดสำเนาไม่ได้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**</w:t>
      </w:r>
      <w:r>
        <w:rPr>
          <w:rFonts w:ascii="TH SarabunPSK" w:hAnsi="TH SarabunPSK" w:cs="TH SarabunPSK"/>
          <w:sz w:val="32"/>
          <w:sz w:val="32"/>
          <w:szCs w:val="32"/>
        </w:rPr>
        <w:t>รูปภาพที่ไม่ได้วาด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ใส่ชื่อหนังสือหรือแหล่งที่มาของรูป ในเอกสารอ้างอิง และให้อ้างอิงถึงไว้ในตอนท้ายของคำอธิบายรูปภาพ เพื่อป้องกันการละเมิดลิขสิทธิ์ ดังตัวอย่างรูปที่ </w:t>
      </w:r>
      <w:r>
        <w:rPr>
          <w:rFonts w:cs="TH SarabunPSK" w:ascii="TH SarabunPSK" w:hAnsi="TH SarabunPSK"/>
          <w:sz w:val="32"/>
          <w:szCs w:val="32"/>
        </w:rPr>
        <w:t>6-1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2160" w:right="1440" w:gutter="0" w:header="706" w:top="2160" w:footer="0" w:bottom="1440"/>
          <w:pgNumType w:start="1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่อนแสดงรูป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978785" cy="112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54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58925" cy="112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932" t="50310" r="23243" b="5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TH SarabunPSK" w:ascii="TH SarabunPSK" w:hAnsi="TH SarabunPSK"/>
          <w:sz w:val="32"/>
          <w:szCs w:val="32"/>
        </w:rPr>
        <w:t xml:space="preserve">   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ที่</w:t>
      </w:r>
      <w:r>
        <w:rPr>
          <w:rFonts w:cs="TH SarabunPSK" w:ascii="TH SarabunPSK" w:hAnsi="TH SarabunPSK"/>
          <w:b/>
          <w:bCs/>
          <w:sz w:val="32"/>
          <w:szCs w:val="32"/>
        </w:rPr>
        <w:t>*6-1</w:t>
      </w:r>
      <w:r>
        <w:rPr>
          <w:rFonts w:cs="TH SarabunPSK" w:ascii="TH SarabunPSK" w:hAnsi="TH SarabunPSK"/>
          <w:sz w:val="32"/>
          <w:szCs w:val="32"/>
        </w:rPr>
        <w:t>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การตรวจจับวัตถุที่ผิดพลาดจากพื้นหลังที่ซับซ้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พื้นห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คนและพื้นห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ตรวจจับ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แยกคนออกจากพื้นหลัง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[2]</w:t>
      </w:r>
    </w:p>
    <w:p>
      <w:pPr>
        <w:pStyle w:val="Normal"/>
        <w:spacing w:lineRule="auto" w:line="240" w:before="0" w:after="0"/>
        <w:ind w:left="1080" w:hanging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ลังแสดงรูปให้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**</w:t>
      </w:r>
      <w:r>
        <w:rPr>
          <w:rFonts w:ascii="TH SarabunPSK" w:hAnsi="TH SarabunPSK" w:cs="TH SarabunPSK"/>
          <w:sz w:val="32"/>
          <w:sz w:val="32"/>
          <w:szCs w:val="32"/>
        </w:rPr>
        <w:t>ต้องมีการอ้างถึงภาพทุกภาพ บ่อยครั้งที่นักศึกษามักใส่รูปภาพโดยไม่มีการอ้างถึงภาพนั้นๆ ซึ่งไม่ถูกต้อง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>5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เป็นภาพวาด เช่น </w:t>
      </w:r>
      <w:r>
        <w:rPr>
          <w:rFonts w:cs="TH SarabunPSK" w:ascii="TH SarabunPSK" w:hAnsi="TH SarabunPSK"/>
          <w:sz w:val="32"/>
          <w:szCs w:val="32"/>
        </w:rPr>
        <w:t xml:space="preserve">Block diagra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แนะน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ทำการตีกรอบรอบภาพวาดนั้นด้วยดังตัวอย่างรูปที่ </w:t>
      </w:r>
      <w:r>
        <w:rPr>
          <w:rFonts w:cs="TH SarabunPSK" w:ascii="TH SarabunPSK" w:hAnsi="TH SarabunPSK"/>
          <w:sz w:val="32"/>
          <w:szCs w:val="32"/>
        </w:rPr>
        <w:t>4-1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ควรเป็นภาพระดับเทา </w:t>
      </w:r>
      <w:r>
        <w:rPr>
          <w:rFonts w:cs="TH SarabunPSK" w:ascii="TH SarabunPSK" w:hAnsi="TH SarabunPSK"/>
          <w:sz w:val="32"/>
          <w:szCs w:val="32"/>
        </w:rPr>
        <w:t xml:space="preserve">(Gray scale) </w:t>
      </w:r>
      <w:r>
        <w:rPr>
          <w:rFonts w:ascii="TH SarabunPSK" w:hAnsi="TH SarabunPSK" w:cs="TH SarabunPSK"/>
          <w:sz w:val="32"/>
          <w:sz w:val="32"/>
          <w:szCs w:val="32"/>
        </w:rPr>
        <w:t>แต่ในกรณีที่ในภาพต้องมีการแยกแยะรายละเอียดด้วยสีเท่านั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ใช้ภาพสี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7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อธิบายใต้ภาพไม่ควรมีคำว่า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รูปนี้แสด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ภาพนี้แสด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อธิบายรายละเอียดเลยดังตัวอย่างรูปที่ </w:t>
      </w:r>
      <w:r>
        <w:rPr>
          <w:rFonts w:cs="TH SarabunPSK" w:ascii="TH SarabunPSK" w:hAnsi="TH SarabunPSK"/>
          <w:sz w:val="32"/>
          <w:szCs w:val="32"/>
        </w:rPr>
        <w:t>4-1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8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ภาพหนึ่งๆ ประกอบด้วยภาพย่อยๆ ให้ใช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), (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cs="TH SarabunPSK" w:ascii="TH SarabunPSK" w:hAnsi="TH SarabunPSK"/>
          <w:sz w:val="32"/>
          <w:szCs w:val="32"/>
        </w:rPr>
        <w:t>), (</w:t>
      </w:r>
      <w:r>
        <w:rPr>
          <w:rFonts w:ascii="TH SarabunPSK" w:hAnsi="TH SarabunPSK" w:cs="TH SarabunPSK"/>
          <w:sz w:val="32"/>
          <w:sz w:val="32"/>
          <w:szCs w:val="32"/>
        </w:rPr>
        <w:t>ค</w:t>
      </w:r>
      <w:r>
        <w:rPr>
          <w:rFonts w:cs="TH SarabunPSK" w:ascii="TH SarabunPSK" w:hAnsi="TH SarabunPSK"/>
          <w:sz w:val="32"/>
          <w:szCs w:val="32"/>
        </w:rPr>
        <w:t xml:space="preserve">), </w:t>
      </w:r>
      <w:r>
        <w:rPr>
          <w:rFonts w:cs="TH SarabunPSK" w:ascii="TH SarabunPSK" w:hAnsi="TH SarabunPSK"/>
          <w:sz w:val="32"/>
          <w:szCs w:val="32"/>
        </w:rPr>
        <w:t xml:space="preserve">… </w:t>
      </w:r>
      <w:r>
        <w:rPr>
          <w:rFonts w:ascii="TH SarabunPSK" w:hAnsi="TH SarabunPSK" w:cs="TH SarabunPSK"/>
          <w:sz w:val="32"/>
          <w:sz w:val="32"/>
          <w:szCs w:val="32"/>
        </w:rPr>
        <w:t>กำกับไว้ใต้ภาพและให้อธิบายเรียงตามลำดับในคำอธิบายใต้ภาพดังตัวอย่างรูปที่</w:t>
      </w:r>
      <w:r>
        <w:rPr>
          <w:rFonts w:cs="TH SarabunPSK" w:ascii="TH SarabunPSK" w:hAnsi="TH SarabunPSK"/>
          <w:sz w:val="32"/>
          <w:szCs w:val="32"/>
        </w:rPr>
        <w:t xml:space="preserve">*6-1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 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6.2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สดงและอ้างถึงตาราง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แสดงและอ้างถึงตารางมีรูปแบบดังนี้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ารางตำแหน่งชิดขอบซ้าย และถ้าจำนวนคอลัมน์มีตั้งแต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ให้กระจายตารางให้เต็มหน้ากระดาษ แต่ถ้าจำนวนคอลัมน์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อลัมน์ ให้กระจายตารางอยู่ตำแหน่งกึ่งกลาง ตัวอักษรใช้ขนาด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ในส่วนหัวตารางให้ใช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ห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เนื้อหาตารางให้ใช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ปก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ตัวอย่างตารางที่ </w:t>
      </w:r>
      <w:r>
        <w:rPr>
          <w:rFonts w:cs="TH SarabunPSK" w:ascii="TH SarabunPSK" w:hAnsi="TH SarabunPSK"/>
          <w:sz w:val="32"/>
          <w:szCs w:val="32"/>
        </w:rPr>
        <w:t>6-1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อธิบายตารางใช้ตัวอักษรขนาด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ปกติ ยกเว้นคำนำหน้าคำอธิบายตาราง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ที่</w:t>
      </w:r>
      <w:r>
        <w:rPr>
          <w:rFonts w:cs="TH SarabunPSK" w:ascii="TH SarabunPSK" w:hAnsi="TH SarabunPSK"/>
          <w:b/>
          <w:bCs/>
          <w:sz w:val="32"/>
          <w:szCs w:val="32"/>
        </w:rPr>
        <w:t>*x-y*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ใช้ตัวหนา โดยตัว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เลขที่ของบทที่หรือตัวอักษรที่ภาคผนวก และตัว </w:t>
      </w:r>
      <w:r>
        <w:rPr>
          <w:rFonts w:cs="TH SarabunPSK" w:ascii="TH SarabunPSK" w:hAnsi="TH SarabunPSK"/>
          <w:sz w:val="32"/>
          <w:szCs w:val="32"/>
        </w:rPr>
        <w:t xml:space="preserve">y </w:t>
      </w:r>
      <w:r>
        <w:rPr>
          <w:rFonts w:ascii="TH SarabunPSK" w:hAnsi="TH SarabunPSK" w:cs="TH SarabunPSK"/>
          <w:sz w:val="32"/>
          <w:sz w:val="32"/>
          <w:szCs w:val="32"/>
        </w:rPr>
        <w:t>แทนลำดับที่ของภาพในบทนั้นๆ เช่น ในภาคผนวก ก ให้แสดง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ที่</w:t>
      </w:r>
      <w:r>
        <w:rPr>
          <w:rFonts w:cs="TH SarabunPSK" w:ascii="TH SarabunPSK" w:hAnsi="TH SarabunPSK"/>
          <w:b/>
          <w:bCs/>
          <w:sz w:val="32"/>
          <w:szCs w:val="32"/>
        </w:rPr>
        <w:t>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</w:t>
      </w:r>
      <w:r>
        <w:rPr>
          <w:rFonts w:cs="TH SarabunPSK" w:ascii="TH SarabunPSK" w:hAnsi="TH SarabunPSK"/>
          <w:b/>
          <w:bCs/>
          <w:sz w:val="32"/>
          <w:szCs w:val="32"/>
        </w:rPr>
        <w:t>-1*</w:t>
      </w:r>
      <w:r>
        <w:rPr>
          <w:rFonts w:cs="TH SarabunPSK" w:ascii="TH SarabunPSK" w:hAnsi="TH SarabunPSK"/>
          <w:sz w:val="32"/>
          <w:szCs w:val="32"/>
        </w:rPr>
        <w:t xml:space="preserve">…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**</w:t>
      </w:r>
      <w:r>
        <w:rPr>
          <w:rFonts w:ascii="TH SarabunPSK" w:hAnsi="TH SarabunPSK" w:cs="TH SarabunPSK"/>
          <w:sz w:val="32"/>
          <w:sz w:val="32"/>
          <w:szCs w:val="32"/>
        </w:rPr>
        <w:t>คำอธิบายตารางให้จัดชิดขอบซ้ายในกรณีที่มีความยาวบรรทัดเดี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ถ้าคำอธิบายมี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ากกว่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บรรทัด ให้จัดคำอธิบายชิดขอบซ้าย ดังตัวอย่างตารางที่  </w:t>
      </w:r>
      <w:r>
        <w:rPr>
          <w:rFonts w:cs="TH SarabunPSK" w:ascii="TH SarabunPSK" w:hAnsi="TH SarabunPSK"/>
          <w:spacing w:val="-6"/>
          <w:sz w:val="32"/>
          <w:szCs w:val="32"/>
        </w:rPr>
        <w:t>6-2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ก่อนแสดงตาราง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ที่</w:t>
      </w:r>
      <w:r>
        <w:rPr>
          <w:rFonts w:cs="TH SarabunPSK" w:ascii="TH SarabunPSK" w:hAnsi="TH SarabunPSK"/>
          <w:b/>
          <w:bCs/>
          <w:sz w:val="32"/>
          <w:szCs w:val="32"/>
        </w:rPr>
        <w:t>*6-1*</w:t>
      </w:r>
      <w:r>
        <w:rPr>
          <w:rFonts w:cs="TH SarabunPSK" w:ascii="TH SarabunPSK" w:hAnsi="TH SarabunPSK"/>
          <w:sz w:val="32"/>
          <w:szCs w:val="32"/>
        </w:rPr>
        <w:t>Summary of solvable problems of the NNDA and the Particle filter [3]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2418"/>
        <w:gridCol w:w="2374"/>
      </w:tblGrid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he problem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NND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Particle filter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 Individual objec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 Missing objec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* (state estimation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 False new targe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* (data association)</w:t>
            </w:r>
          </w:p>
        </w:tc>
      </w:tr>
      <w:tr>
        <w:trPr/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 Occlusion (merged target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* (state estimation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/ = Main tracker, * (process) = Need additional processes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ลังแสดงตารางให้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ที่</w:t>
      </w:r>
      <w:r>
        <w:rPr>
          <w:rFonts w:cs="TH SarabunPSK" w:ascii="TH SarabunPSK" w:hAnsi="TH SarabunPSK"/>
          <w:b/>
          <w:bCs/>
          <w:sz w:val="32"/>
          <w:szCs w:val="32"/>
        </w:rPr>
        <w:t>*6-2*</w:t>
      </w:r>
      <w:r>
        <w:rPr>
          <w:rFonts w:cs="TH SarabunPSK" w:ascii="TH SarabunPSK" w:hAnsi="TH SarabunPSK"/>
          <w:sz w:val="32"/>
          <w:szCs w:val="32"/>
        </w:rPr>
        <w:t>Compare the number of minimum object features for tracking the partial target to other approaches</w:t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9"/>
        <w:gridCol w:w="1591"/>
        <w:gridCol w:w="1530"/>
        <w:gridCol w:w="146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bject model and meth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he five generic points [14]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RGB model [5]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he region descriptors [2]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he proposed method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Motion fe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62230</wp:posOffset>
                      </wp:positionV>
                      <wp:extent cx="241300" cy="146685"/>
                      <wp:effectExtent l="6985" t="6985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231">
                                    <a:moveTo>
                                      <a:pt x="0" y="173"/>
                                    </a:moveTo>
                                    <a:lnTo>
                                      <a:pt x="57" y="231"/>
                                    </a:lnTo>
                                    <a:lnTo>
                                      <a:pt x="38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231" path="m0,173l57,231l380,0e" stroked="t" o:allowincell="t" style="position:absolute;margin-left:4.3pt;margin-top:4.9pt;width:18.95pt;height:11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4135</wp:posOffset>
                      </wp:positionV>
                      <wp:extent cx="241300" cy="146685"/>
                      <wp:effectExtent l="6350" t="6985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231">
                                    <a:moveTo>
                                      <a:pt x="0" y="173"/>
                                    </a:moveTo>
                                    <a:lnTo>
                                      <a:pt x="57" y="231"/>
                                    </a:lnTo>
                                    <a:lnTo>
                                      <a:pt x="38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231" path="m0,173l57,231l380,0e" stroked="t" o:allowincell="t" style="position:absolute;margin-left:2.35pt;margin-top:5.05pt;width:18.95pt;height:11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72390</wp:posOffset>
                      </wp:positionV>
                      <wp:extent cx="241300" cy="146685"/>
                      <wp:effectExtent l="6350" t="6985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231">
                                    <a:moveTo>
                                      <a:pt x="0" y="173"/>
                                    </a:moveTo>
                                    <a:lnTo>
                                      <a:pt x="57" y="231"/>
                                    </a:lnTo>
                                    <a:lnTo>
                                      <a:pt x="38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231" path="m0,173l57,231l380,0e" stroked="t" o:allowincell="t" style="position:absolute;margin-left:12.25pt;margin-top:5.7pt;width:18.95pt;height:11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1120</wp:posOffset>
                      </wp:positionV>
                      <wp:extent cx="241300" cy="146685"/>
                      <wp:effectExtent l="6350" t="6985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231">
                                    <a:moveTo>
                                      <a:pt x="0" y="173"/>
                                    </a:moveTo>
                                    <a:lnTo>
                                      <a:pt x="57" y="231"/>
                                    </a:lnTo>
                                    <a:lnTo>
                                      <a:pt x="38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231" path="m0,173l57,231l380,0e" stroked="t" o:allowincell="t" style="position:absolute;margin-left:8.35pt;margin-top:5.6pt;width:18.95pt;height:11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Color fe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59690</wp:posOffset>
                      </wp:positionV>
                      <wp:extent cx="241300" cy="146685"/>
                      <wp:effectExtent l="6350" t="6985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231">
                                    <a:moveTo>
                                      <a:pt x="0" y="173"/>
                                    </a:moveTo>
                                    <a:lnTo>
                                      <a:pt x="57" y="231"/>
                                    </a:lnTo>
                                    <a:lnTo>
                                      <a:pt x="38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231" path="m0,173l57,231l380,0e" stroked="t" o:allowincell="t" style="position:absolute;margin-left:2.1pt;margin-top:4.7pt;width:18.95pt;height:11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69215</wp:posOffset>
                      </wp:positionV>
                      <wp:extent cx="241300" cy="146685"/>
                      <wp:effectExtent l="6350" t="6985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231">
                                    <a:moveTo>
                                      <a:pt x="0" y="173"/>
                                    </a:moveTo>
                                    <a:lnTo>
                                      <a:pt x="57" y="231"/>
                                    </a:lnTo>
                                    <a:lnTo>
                                      <a:pt x="38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231" path="m0,173l57,231l380,0e" stroked="t" o:allowincell="t" style="position:absolute;margin-left:12.05pt;margin-top:5.45pt;width:18.95pt;height:11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ลังแสดงตารางให้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</w:t>
      </w:r>
    </w:p>
    <w:p>
      <w:pPr>
        <w:pStyle w:val="Normal"/>
        <w:spacing w:lineRule="auto" w:line="240" w:before="0" w:after="0"/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ที่</w:t>
      </w:r>
      <w:r>
        <w:rPr>
          <w:rFonts w:cs="TH SarabunPSK" w:ascii="TH SarabunPSK" w:hAnsi="TH SarabunPSK"/>
          <w:b/>
          <w:bCs/>
          <w:sz w:val="32"/>
          <w:szCs w:val="32"/>
        </w:rPr>
        <w:t>*6-2*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9"/>
        <w:gridCol w:w="1591"/>
        <w:gridCol w:w="1530"/>
        <w:gridCol w:w="146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Object model and meth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he five generic points [14]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RGB model [5]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he region descriptors [2]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he proposed method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 Track partial tar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67945</wp:posOffset>
                      </wp:positionV>
                      <wp:extent cx="241300" cy="146685"/>
                      <wp:effectExtent l="6350" t="762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231">
                                    <a:moveTo>
                                      <a:pt x="0" y="173"/>
                                    </a:moveTo>
                                    <a:lnTo>
                                      <a:pt x="57" y="231"/>
                                    </a:lnTo>
                                    <a:lnTo>
                                      <a:pt x="38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231" path="m0,173l57,231l380,0e" stroked="t" o:allowincell="t" style="position:absolute;margin-left:2.85pt;margin-top:5.35pt;width:18.95pt;height:11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67310</wp:posOffset>
                      </wp:positionV>
                      <wp:extent cx="241300" cy="146685"/>
                      <wp:effectExtent l="6350" t="6985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231">
                                    <a:moveTo>
                                      <a:pt x="0" y="173"/>
                                    </a:moveTo>
                                    <a:lnTo>
                                      <a:pt x="57" y="231"/>
                                    </a:lnTo>
                                    <a:lnTo>
                                      <a:pt x="38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231" path="m0,173l57,231l380,0e" stroked="t" o:allowincell="t" style="position:absolute;margin-left:13.7pt;margin-top:5.3pt;width:18.95pt;height:11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80645</wp:posOffset>
                      </wp:positionV>
                      <wp:extent cx="241300" cy="146685"/>
                      <wp:effectExtent l="6350" t="6985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00" cy="1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231">
                                    <a:moveTo>
                                      <a:pt x="0" y="173"/>
                                    </a:moveTo>
                                    <a:lnTo>
                                      <a:pt x="57" y="231"/>
                                    </a:lnTo>
                                    <a:lnTo>
                                      <a:pt x="38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,231" path="m0,173l57,231l380,0e" stroked="t" o:allowincell="t" style="position:absolute;margin-left:5.65pt;margin-top:6.35pt;width:18.95pt;height:11.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้างถึงตารางให้อ้างถึงเฉพาะคำนำหน้าคำอธิบายตารางด้วยตัวอักษรปกติตัวอย่างเช่น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 ตาราง </w:t>
      </w:r>
      <w:r>
        <w:rPr>
          <w:rFonts w:cs="TH SarabunPSK" w:ascii="TH SarabunPSK" w:hAnsi="TH SarabunPSK"/>
          <w:sz w:val="32"/>
          <w:szCs w:val="32"/>
        </w:rPr>
        <w:t xml:space="preserve">6-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ิธีที่ </w:t>
      </w:r>
      <w:r>
        <w:rPr>
          <w:rFonts w:cs="TH SarabunPSK" w:ascii="TH SarabunPSK" w:hAnsi="TH SarabunPSK"/>
          <w:sz w:val="32"/>
          <w:szCs w:val="32"/>
        </w:rPr>
        <w:t>1…”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ต้องคำนึงถึงในการแสดงตาราง ได้แก่</w:t>
      </w:r>
    </w:p>
    <w:p>
      <w:pPr>
        <w:pStyle w:val="Normal"/>
        <w:spacing w:lineRule="auto" w:line="240" w:before="0" w:after="0"/>
        <w:ind w:firstLine="540"/>
        <w:jc w:val="left"/>
        <w:rPr/>
      </w:pPr>
      <w:r>
        <w:rPr>
          <w:rFonts w:cs="TH SarabunPSK" w:ascii="TH SarabunPSK" w:hAnsi="TH SarabunPSK"/>
          <w:sz w:val="32"/>
          <w:szCs w:val="32"/>
        </w:rPr>
        <w:t>1.**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รางต้องครบถ้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หน่วยวัดต้องระบุชัดเจน หรือหมายเหตุอธิบายตารางอาจใส่ไว้ใต้ตารางชิดขอบซ้ายดังตัวอย่าง ตารางที่ </w:t>
      </w:r>
      <w:r>
        <w:rPr>
          <w:rFonts w:cs="TH SarabunPSK" w:ascii="TH SarabunPSK" w:hAnsi="TH SarabunPSK"/>
          <w:sz w:val="32"/>
          <w:szCs w:val="32"/>
        </w:rPr>
        <w:t>6-1</w:t>
      </w:r>
    </w:p>
    <w:p>
      <w:pPr>
        <w:pStyle w:val="Normal"/>
        <w:spacing w:lineRule="auto" w:line="240" w:before="0" w:after="0"/>
        <w:ind w:firstLine="540"/>
        <w:jc w:val="left"/>
        <w:rPr/>
      </w:pPr>
      <w:r>
        <w:rPr>
          <w:rFonts w:cs="TH SarabunPSK" w:ascii="TH SarabunPSK" w:hAnsi="TH SarabunPSK"/>
          <w:sz w:val="32"/>
          <w:szCs w:val="32"/>
        </w:rPr>
        <w:t>2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ตารางมีเนื้อหา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้า ให้แสดงคำอธิบายตารางและหัวตารางในหน้าอื่นๆ โดยท้ายคำอธิบายตารางให้แสดงคำว่า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”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ตัวอย่างตารางที่ </w:t>
      </w:r>
      <w:r>
        <w:rPr>
          <w:rFonts w:cs="TH SarabunPSK" w:ascii="TH SarabunPSK" w:hAnsi="TH SarabunPSK"/>
          <w:sz w:val="32"/>
          <w:szCs w:val="32"/>
        </w:rPr>
        <w:t>6-2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**</w:t>
      </w:r>
      <w:r>
        <w:rPr>
          <w:rFonts w:ascii="TH SarabunPSK" w:hAnsi="TH SarabunPSK" w:cs="TH SarabunPSK"/>
          <w:sz w:val="32"/>
          <w:sz w:val="32"/>
          <w:szCs w:val="32"/>
        </w:rPr>
        <w:t>ความคมชัดและชัดเจน เช่น ตารางที่มีข้อความต้องสามารถอ่านได้อย่างง่ายดาย ถ้าจำเป็นอาจต้องขยายตารางให้เต็มหนึ่งหน้ากระดาษในแนวนอน โดยไม่ทำให้ข้อความนั้นเบลอจนอ่านหรืออัดสำเนาไม่ได้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**</w:t>
      </w:r>
      <w:r>
        <w:rPr>
          <w:rFonts w:ascii="TH SarabunPSK" w:hAnsi="TH SarabunPSK" w:cs="TH SarabunPSK"/>
          <w:sz w:val="32"/>
          <w:sz w:val="32"/>
          <w:szCs w:val="32"/>
        </w:rPr>
        <w:t>ต้องมีการอ้างถึงตารางทุกตาราง บ่อยครั้งที่นักศึกษามักใส่ตารางโดยไม่มีการอ้างถึงตารางนั้นๆ ซึ่งไม่ถูกต้อง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อธิบายตารางไม่ควรมีคำว่า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ตารางนี้แสด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>ให้อธิบายรายละเอียดเลย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**</w:t>
      </w:r>
      <w:r>
        <w:rPr>
          <w:rFonts w:ascii="TH SarabunPSK" w:hAnsi="TH SarabunPSK" w:cs="TH SarabunPSK"/>
          <w:sz w:val="32"/>
          <w:sz w:val="32"/>
          <w:szCs w:val="32"/>
        </w:rPr>
        <w:t>ตารางที่ไม่ได้วาด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ใส่ชื่อหนังสือหรือแหล่งที่มาของตาราง ในเอกสารอ้างอิงและให้อ้างอิงไว้ในตอนท้ายของคำอธิบายตาราง เพื่อป้องการการละเมิดลิขสิทธิ์ ดังตัวอย่างตารางที่ </w:t>
      </w:r>
      <w:r>
        <w:rPr>
          <w:rFonts w:cs="TH SarabunPSK" w:ascii="TH SarabunPSK" w:hAnsi="TH SarabunPSK"/>
          <w:sz w:val="32"/>
          <w:szCs w:val="32"/>
        </w:rPr>
        <w:t>6-1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>1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6.3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แสดงและอ้างถึงสมการ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แสดงและอ้างถึงสมการมีรูปแบบดังนี้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ัดตำแหน่งสมการชิดขอบซ้ายและบวกเพิ่มอีก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็ป หรือ </w:t>
      </w:r>
      <w:r>
        <w:rPr>
          <w:rFonts w:cs="TH SarabunPSK" w:ascii="TH SarabunPSK" w:hAnsi="TH SarabunPSK"/>
          <w:sz w:val="32"/>
          <w:szCs w:val="32"/>
        </w:rPr>
        <w:t xml:space="preserve">0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ตัวอักษรให้ใช้ตัวเอียงแบบปก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Italic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ตัวอย่างสมการที่ </w:t>
      </w:r>
      <w:r>
        <w:rPr>
          <w:rFonts w:cs="TH SarabunPSK" w:ascii="TH SarabunPSK" w:hAnsi="TH SarabunPSK"/>
          <w:sz w:val="32"/>
          <w:szCs w:val="32"/>
        </w:rPr>
        <w:t xml:space="preserve">6-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>6-2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>1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ก่อนแสดงสมกา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(1 tab)</w:t>
        <w:tab/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6-1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6-2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มื่อ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>I</w:t>
      </w:r>
      <w:r>
        <w:rPr>
          <w:rFonts w:cs="TH SarabunPSK" w:ascii="TH SarabunPSK" w:hAnsi="TH SarabunPSK"/>
          <w:i/>
          <w:iCs/>
          <w:sz w:val="32"/>
          <w:szCs w:val="32"/>
          <w:vertAlign w:val="subscript"/>
        </w:rPr>
        <w:t>µ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cs="TH SarabunPSK" w:ascii="TH SarabunPSK" w:hAnsi="TH SarabunPSK"/>
          <w:i/>
          <w:iCs/>
          <w:sz w:val="32"/>
          <w:szCs w:val="32"/>
        </w:rPr>
        <w:t>I</w:t>
      </w:r>
      <w:r>
        <w:rPr>
          <w:rFonts w:cs="Arial" w:ascii="Arial" w:hAnsi="Arial"/>
          <w:i/>
          <w:iCs/>
          <w:sz w:val="32"/>
          <w:szCs w:val="32"/>
          <w:vertAlign w:val="subscript"/>
        </w:rPr>
        <w:t>σ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cs="TH SarabunPSK" w:ascii="TH SarabunPSK" w:hAnsi="TH SarabunPSK"/>
          <w:i/>
          <w:iCs/>
          <w:sz w:val="32"/>
          <w:szCs w:val="32"/>
        </w:rPr>
        <w:t>I</w:t>
      </w:r>
      <w:r>
        <w:rPr>
          <w:rFonts w:cs="TH SarabunPSK" w:ascii="TH SarabunPSK" w:hAnsi="TH SarabunPSK"/>
          <w:i/>
          <w:iCs/>
          <w:sz w:val="32"/>
          <w:szCs w:val="32"/>
          <w:vertAlign w:val="subscript"/>
        </w:rPr>
        <w:t xml:space="preserve">t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ค่าเฉลี่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มีหน่วย</w:t>
      </w:r>
      <w:r>
        <w:rPr>
          <w:rFonts w:cs="TH SarabunPSK" w:ascii="TH SarabunPSK" w:hAnsi="TH SarabunPSK"/>
          <w:sz w:val="32"/>
          <w:szCs w:val="32"/>
        </w:rPr>
        <w:t xml:space="preserve">), </w:t>
      </w:r>
      <w:r>
        <w:rPr>
          <w:rFonts w:ascii="TH SarabunPSK" w:hAnsi="TH SarabunPSK" w:cs="TH SarabunPSK"/>
          <w:sz w:val="32"/>
          <w:sz w:val="32"/>
          <w:szCs w:val="32"/>
        </w:rPr>
        <w:t>ค่าวาเรียนท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มีหน่ว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ค่าความเข้มแสงปัจจุบั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มีหน่ว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โมเดลพื้นหลังตามลำ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 </w:t>
      </w:r>
      <w:r>
        <w:rPr>
          <w:rFonts w:cs="TH SarabunPSK" w:ascii="TH SarabunPSK" w:hAnsi="TH SarabunPSK"/>
          <w:i/>
          <w:iCs/>
          <w:sz w:val="32"/>
          <w:szCs w:val="32"/>
        </w:rPr>
        <w:t>t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ือ เวลาหน่วยเป็น เฟรม 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แสดงลำดับสมการให้ชิดขอบขวา ตัวอักษรปกติขนาด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ช้รูปแบบดั้งนี้ 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x-y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ทนเลขที่ของบทที่หรือตัวอักษรที่ภาคผนวก และตัว </w:t>
      </w:r>
      <w:r>
        <w:rPr>
          <w:rFonts w:cs="TH SarabunPSK" w:ascii="TH SarabunPSK" w:hAnsi="TH SarabunPSK"/>
          <w:sz w:val="32"/>
          <w:szCs w:val="32"/>
        </w:rPr>
        <w:t xml:space="preserve">y </w:t>
      </w:r>
      <w:r>
        <w:rPr>
          <w:rFonts w:ascii="TH SarabunPSK" w:hAnsi="TH SarabunPSK" w:cs="TH SarabunPSK"/>
          <w:sz w:val="32"/>
          <w:sz w:val="32"/>
          <w:szCs w:val="32"/>
        </w:rPr>
        <w:t>แทนลำดับที่ของสมการในบทนั้นๆ เช่น ภาคผนวก ก ให้แสดง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“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-1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้างถึงสมการให้อ้างถึงดังรูปแบบนี้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สมการ</w:t>
      </w:r>
      <w:r>
        <w:rPr>
          <w:rFonts w:cs="TH SarabunPSK" w:ascii="TH SarabunPSK" w:hAnsi="TH SarabunPSK"/>
          <w:sz w:val="32"/>
          <w:szCs w:val="32"/>
        </w:rPr>
        <w:t xml:space="preserve">*(x-y)” </w:t>
      </w:r>
      <w:r>
        <w:rPr>
          <w:rFonts w:ascii="TH SarabunPSK" w:hAnsi="TH SarabunPSK" w:cs="TH SarabunPSK"/>
          <w:sz w:val="32"/>
          <w:sz w:val="32"/>
          <w:szCs w:val="32"/>
        </w:rPr>
        <w:t>ตัวอย่างเช่น การสร้างโมเดลพื้นหลังสำหรับตรวจจับวัตถุสามารถทำได้โดยให้สมการ</w:t>
      </w:r>
      <w:r>
        <w:rPr>
          <w:rFonts w:cs="TH SarabunPSK" w:ascii="TH SarabunPSK" w:hAnsi="TH SarabunPSK"/>
          <w:sz w:val="32"/>
          <w:szCs w:val="32"/>
        </w:rPr>
        <w:t xml:space="preserve">*(6-1) </w:t>
      </w:r>
      <w:r>
        <w:rPr>
          <w:rFonts w:ascii="TH SarabunPSK" w:hAnsi="TH SarabunPSK" w:cs="TH SarabunPSK"/>
          <w:sz w:val="32"/>
          <w:sz w:val="32"/>
          <w:szCs w:val="32"/>
        </w:rPr>
        <w:t>และสมการ</w:t>
      </w:r>
      <w:r>
        <w:rPr>
          <w:rFonts w:cs="TH SarabunPSK" w:ascii="TH SarabunPSK" w:hAnsi="TH SarabunPSK"/>
          <w:sz w:val="32"/>
          <w:szCs w:val="32"/>
        </w:rPr>
        <w:t>*(6-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…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ิ่งที่ต้องคำนึงถึงในการแสดงสมการ ได้แก่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**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ของสมการต้องครบถ้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ช่น ตัวแปรทุกตัวต้องมีการอธิบายความหมายและระบุหน่วยด้วย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**</w:t>
      </w:r>
      <w:r>
        <w:rPr>
          <w:rFonts w:ascii="TH SarabunPSK" w:hAnsi="TH SarabunPSK" w:cs="TH SarabunPSK"/>
          <w:sz w:val="32"/>
          <w:sz w:val="32"/>
          <w:szCs w:val="32"/>
        </w:rPr>
        <w:t>เพื่อความคมชัดและชัดเจน ให้พิมพ์สมการเองห้ามใช้การสแกนภาพ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3.**</w:t>
      </w:r>
      <w:r>
        <w:rPr>
          <w:rFonts w:ascii="TH SarabunPSK" w:hAnsi="TH SarabunPSK" w:cs="TH SarabunPSK"/>
          <w:sz w:val="32"/>
          <w:sz w:val="32"/>
          <w:szCs w:val="32"/>
        </w:rPr>
        <w:t>สมการที่ไม่ได้คิดขึ้นเองให้อ้างถึงแหล่งที่มาของสมการด้วยว่ามาจากหนังสือหรือบทความวิจัยหรือปริญญานิพนธ์ เล่มไหนและต้องมีอ้างไว้ในส่วนบรรณานุกรมของเล่มด้วย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.4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ขียนบรรณานุกรมและอ้างถึงเอกสารในบรรณานุกรม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ณานุกรมคือ แหล่งข้อมูลที่ใช้ประกอบในค้นคว้าข้อมูลและการดำเนินการทำโครงงานให้สำเร็จลุล่วงได้ ซึ่งอาจเป็นตำราเรีย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หนังสือ</w:t>
      </w:r>
      <w:r>
        <w:rPr>
          <w:rFonts w:cs="TH SarabunPSK" w:ascii="TH SarabunPSK" w:hAnsi="TH SarabunPSK"/>
          <w:sz w:val="32"/>
          <w:szCs w:val="32"/>
        </w:rPr>
        <w:t xml:space="preserve">), </w:t>
      </w:r>
      <w:r>
        <w:rPr>
          <w:rFonts w:ascii="TH SarabunPSK" w:hAnsi="TH SarabunPSK" w:cs="TH SarabunPSK"/>
          <w:sz w:val="32"/>
          <w:sz w:val="32"/>
          <w:szCs w:val="32"/>
        </w:rPr>
        <w:t>ปริญญานิพนธ์อื่นๆ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ทความ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วิชาการ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หรือเว็บไซต์ เป็นต้น บ่อยครั้งในการเขียนปริญญานิพนธ์ต้องกล่าวถึงทฤษฏี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ตาราง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ภาพหรือผล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ทดลอ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แหล่งข้อมูลอื่น เพื่ออธิบายทฤษฏี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เพื่อโน้มน้าวผู้อ่านให้เชื่อตามในเรื่องความสำคัญของโครงงา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เพื่อยื่นยันว่าโครงงานฯ นั้น มีทฤษฏีรองรับไม่ได้คิดขึ้นมาแบบไร้เหตุผล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เพื่อบอกแหล่งข้อมูลให้ผู้อ่านสามารถสืบค้นได้เอง และอื่นๆ ดังนั้นจึงจำเป็นต้องนำข้อมูลดังกล่าวจากแหล่งข้อมูลอื่นๆ มาผนวกเข้ากับปริญญานิพนธ์และเพื่อเป็นการให้เกียรติเจ้าของแหล่งข้อมูล ผู้จัดทำปริญญานิพนธ์ต้องเขียนบรรณานุกรมแสดงรายการแหล่งข้อมูลดังกล่าวให้ชัดเจน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ขียนบรรณานุกรมและอ้างถึง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ascii="TH SarabunPSK" w:hAnsi="TH SarabunPSK" w:cs="TH SarabunPSK"/>
          <w:sz w:val="32"/>
          <w:sz w:val="32"/>
          <w:szCs w:val="32"/>
        </w:rPr>
        <w:t>เอกสารในบรรณานุกรม</w:t>
      </w:r>
      <w:r>
        <w:rPr>
          <w:rFonts w:ascii="TH SarabunPSK" w:hAnsi="TH SarabunPSK" w:cs="TH SarabunPSK"/>
          <w:sz w:val="32"/>
          <w:sz w:val="32"/>
          <w:szCs w:val="32"/>
        </w:rPr>
        <w:t>มีรูปแบบดังนี้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แบบบรรณานุกรมพร้อมตัวอย่างแยกตามประเภทแหล่งข้อมูลแสดงได้ดังตารางที่ </w:t>
      </w:r>
      <w:r>
        <w:rPr>
          <w:rFonts w:cs="TH SarabunPSK" w:ascii="TH SarabunPSK" w:hAnsi="TH SarabunPSK"/>
          <w:sz w:val="32"/>
          <w:szCs w:val="32"/>
        </w:rPr>
        <w:t xml:space="preserve">6-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>6-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ให้เขียนเรียงลำดับเลขที่ตามการอ้างถึงตั้งแต่ปริญญานิพนธ์หน้าแรกถึงหน้าสุดท้าย ถ้าบรรณานุกรมมีทั้งภาษาไทยและภาษาอังกฤษให้เขียนรายการบรรณานุกรมภาษาไทยก่อนแล้วตามด้วยบรรณานุกรมภาษาอังกฤษ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้างถึงบรรณานุกรมในเนื้อหาบท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ใช้รูปแบบนี้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cs="TH SarabunPSK" w:ascii="TH SarabunPSK" w:hAnsi="TH SarabunPSK"/>
          <w:sz w:val="32"/>
          <w:szCs w:val="32"/>
        </w:rPr>
        <w:t xml:space="preserve">[xx]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 </w:t>
      </w:r>
      <w:r>
        <w:rPr>
          <w:rFonts w:cs="TH SarabunPSK" w:ascii="TH SarabunPSK" w:hAnsi="TH SarabunPSK"/>
          <w:sz w:val="32"/>
          <w:szCs w:val="32"/>
        </w:rPr>
        <w:t xml:space="preserve">xx </w:t>
      </w:r>
      <w:r>
        <w:rPr>
          <w:rFonts w:ascii="TH SarabunPSK" w:hAnsi="TH SarabunPSK" w:cs="TH SarabunPSK"/>
          <w:sz w:val="32"/>
          <w:sz w:val="32"/>
          <w:szCs w:val="32"/>
        </w:rPr>
        <w:t>คือเลขลำดับที่ในรายการบรรณานุกรม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ิ่งที่ต้องคำนึงถึงในการเขียนและอ้างถึงบรรณานุกรมได้แก่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>1.**</w:t>
      </w:r>
      <w:r>
        <w:rPr>
          <w:rFonts w:ascii="TH SarabunPSK" w:hAnsi="TH SarabunPSK" w:cs="TH SarabunPSK"/>
          <w:sz w:val="32"/>
          <w:sz w:val="32"/>
          <w:szCs w:val="32"/>
        </w:rPr>
        <w:t>รายการเอกสารอ้างอิงใช้สำหรับเป็นข้อมูลให้ผู้อ่านสืบค้นได้ ดังนั้นถ้าข้อมูลบางอย่างไม่สามารถหาได้อาจละไว้ ยกเว้นสาระสำคัญที่ใช้ในการสืบค้นต้องครบถ้วน เช่น ชื่อผู้แต่ง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ชื่อหนังสือ หรือชื่อสำนักพิมพ์ เป็นต้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อ้างถึงเว็บไซต์ โดยทั่วไปจะใช้สำหรับแหล่งข้อมูลที่ไม่จำเป็นต้องมีการกลั่นกรองมากเช่น เว็บที่เผยแพร่ข้อมูลสำหรับการทดล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Data sets) </w:t>
      </w:r>
      <w:r>
        <w:rPr>
          <w:rFonts w:ascii="TH SarabunPSK" w:hAnsi="TH SarabunPSK" w:cs="TH SarabunPSK"/>
          <w:sz w:val="32"/>
          <w:sz w:val="32"/>
          <w:szCs w:val="32"/>
        </w:rPr>
        <w:t>หรือประวัติบุคคล เป็นต้น แต่ถ้าเป็นทฤษฏีหรือผลการทดลองบางอย่างจำเป็นต้องให้แหล่งข้อมูลที่มีบรรณาธิการหรือผู้ทรงคุณวุฒิกลั่นกรอง ไม่ควรนำข้อมูลจากเว็บไซต์มาแสดง เว้นแต่มีเว็บที่อ้างถึงมีการบอกแหล่งที่มาที่ได้รับการรับรองอย่างชัดเจ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**</w:t>
      </w:r>
      <w:r>
        <w:rPr>
          <w:rFonts w:ascii="TH SarabunPSK" w:hAnsi="TH SarabunPSK" w:cs="TH SarabunPSK"/>
          <w:sz w:val="32"/>
          <w:sz w:val="32"/>
          <w:szCs w:val="32"/>
        </w:rPr>
        <w:t>รูปภาพที่ไม่ได้วาดเ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้องใส่ชื่อหนังสือหรือแหล่งของรูปภาพ ในเอกสารอ้างอิง และให้อ้างอิงถึงไว้ในตอนท้ายของคำอธิบายรูปภาพ เพื่อป้องการการละเมิดลิขสิทธิ์ ดังตัวอย่างรูปที่</w:t>
      </w:r>
      <w:r>
        <w:rPr>
          <w:rFonts w:cs="TH SarabunPSK" w:ascii="TH SarabunPSK" w:hAnsi="TH SarabunPSK"/>
          <w:sz w:val="32"/>
          <w:szCs w:val="32"/>
        </w:rPr>
        <w:t>*6-1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ที่</w:t>
      </w:r>
      <w:r>
        <w:rPr>
          <w:rFonts w:cs="TH SarabunPSK" w:ascii="TH SarabunPSK" w:hAnsi="TH SarabunPSK"/>
          <w:b/>
          <w:bCs/>
          <w:sz w:val="32"/>
          <w:szCs w:val="32"/>
        </w:rPr>
        <w:t>*6-3*</w:t>
      </w:r>
      <w:r>
        <w:rPr>
          <w:rFonts w:ascii="TH SarabunPSK" w:hAnsi="TH SarabunPSK" w:cs="TH SarabunPSK"/>
          <w:sz w:val="32"/>
          <w:sz w:val="32"/>
          <w:szCs w:val="32"/>
        </w:rPr>
        <w:t>รูปแบบการเขียนบรรณานุกรมประเภทตำราหรือหนังสือพร้อมตัวอย่างการเขีย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ูปแบ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มสกุลผู้แต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1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มสกุลผู้แต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มสกุลผู้แต่งคนสุดท้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ชื่อหนังส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มพ์ครั้ง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*x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,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เมืองที่ตั้งของสำนักพิมพ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*: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สำนักพิมพ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ที่พิมพ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อย่า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ชรพงศ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ะไวท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E-Commerc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และกลยุทธ์การทำเงินบนอินเทอร์เน็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ุงเทพฯ</w:t>
            </w:r>
            <w:r>
              <w:rPr>
                <w:rFonts w:cs="TH SarabunPSK" w:ascii="TH SarabunPSK" w:hAnsi="TH SarabunPSK"/>
                <w:sz w:val="32"/>
                <w:szCs w:val="32"/>
              </w:rPr>
              <w:t>*: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ีเอ็ดยูเคชั่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,*2542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ญจน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ณยเกียรต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การคำนวณขั้นต้นในวิชาวิศวกรรมเค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มพ์ครั้ง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*4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ุงเทพฯ</w:t>
            </w:r>
            <w:r>
              <w:rPr>
                <w:rFonts w:cs="TH SarabunPSK" w:ascii="TH SarabunPSK" w:hAnsi="TH SarabunPSK"/>
                <w:sz w:val="32"/>
                <w:szCs w:val="32"/>
              </w:rPr>
              <w:t>*: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ุฬาลงกรณ์มหา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,*2540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กษ์ประเสริฐ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อุษณี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ลืองอ่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คู่มือการเรียนรู้และเทคนิคการใช้งาน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Adobe Photoshop 5.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ฉบับสมบูรณ์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 xml:space="preserve">: step by ste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เรียนรู้ง่าย เข้าใจเร็ว พร้อมปฏิบัติได้จริง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ิมพ์ครั้ง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*2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ุงเทพฯ</w:t>
            </w:r>
            <w:r>
              <w:rPr>
                <w:rFonts w:cs="TH SarabunPSK" w:ascii="TH SarabunPSK" w:hAnsi="TH SarabunPSK"/>
                <w:sz w:val="32"/>
                <w:szCs w:val="32"/>
              </w:rPr>
              <w:t>*: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เซียเพร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*(1989),*2541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**Hughes,*D.*E.*P. and M.*J.*Maloney,*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Advanced Theoretical Chemistry</w:t>
            </w:r>
            <w:r>
              <w:rPr>
                <w:rFonts w:cs="TH SarabunPSK" w:ascii="TH SarabunPSK" w:hAnsi="TH SarabunPSK"/>
                <w:sz w:val="32"/>
                <w:szCs w:val="32"/>
              </w:rPr>
              <w:t>.*London*:* Chatto &amp; Windus,*1999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ที่</w:t>
      </w:r>
      <w:r>
        <w:rPr>
          <w:rFonts w:cs="TH SarabunPSK" w:ascii="TH SarabunPSK" w:hAnsi="TH SarabunPSK"/>
          <w:b/>
          <w:bCs/>
          <w:sz w:val="32"/>
          <w:szCs w:val="32"/>
        </w:rPr>
        <w:t>*6-4*</w:t>
      </w:r>
      <w:r>
        <w:rPr>
          <w:rFonts w:ascii="TH SarabunPSK" w:hAnsi="TH SarabunPSK" w:cs="TH SarabunPSK"/>
          <w:sz w:val="32"/>
          <w:sz w:val="32"/>
          <w:szCs w:val="32"/>
        </w:rPr>
        <w:t>รูปแบบการเขียนบรรณานุกรมประเภทปริญญานิพนธ์หรือวิทยานิพนธ์ พร้อมตัวอย่างการเขีย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67960</wp:posOffset>
                      </wp:positionH>
                      <wp:positionV relativeFrom="paragraph">
                        <wp:posOffset>226060</wp:posOffset>
                      </wp:positionV>
                      <wp:extent cx="1270" cy="3658235"/>
                      <wp:effectExtent l="1905" t="635" r="19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6586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4.8pt;margin-top:17.8pt;width:0.1pt;height:288.05pt" type="_x0000_t32">
                      <v:stroke color="red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ูปแบ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มสกุลผู้แต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1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มสกุลผู้แต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มสกุลผู้แต่งคนสุดท้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ชื่อปริญญานิพนธ์หรือวิทยานิพน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สาขา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,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ภาค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,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คณ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สถาบ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ที่พิมพ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อย่า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29210</wp:posOffset>
                      </wp:positionV>
                      <wp:extent cx="1270" cy="2926715"/>
                      <wp:effectExtent l="1905" t="635" r="190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271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pt;margin-top:2.3pt;width:0.1pt;height:230.45pt" type="_x0000_t32">
                      <v:stroke color="red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2"/>
                <w:szCs w:val="32"/>
              </w:rPr>
              <w:t>1.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ขเกษ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นพพงศ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สภาพการจัดการเรียนการสอนกลุ่มวิชาชีพเลือก สาขาวิชาพณิชยการของสถานศึกษา สังกัดกรมอาชีวศึกษา เขตกรุงเทพมหานค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นิพนธ์ครุศาสตร์อุตสาหกรรมมหาบัณฑิ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บริหารอาชีวะและเทคนิค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วิชาบริหารเทคนิคศึกษ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ณฑิตวิทยาล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บันเทคโนโลยีพระจอมเกล้าพระนครเหน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,*2541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ีระเด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ข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ษณ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ตรแวว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ดิษพงษ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ฉริยะศิลป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การออกแบบและสร้างเครื่องอัดเชื้อถุงสำหรับเพาะเห็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ญญานิพนธ์อุตสาหกรรมศาสตรบัณฑิ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ขาวิชาเทคโนโลยีเครื่องก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กแบบเครื่องก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)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วิชาเครื่องกล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ลัยเทคโนโลยีอุตสาห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ถาบันเทคโนโลยีพระจอมเกล้าพระนครเหน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,*2541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**Baclawski,*K.*P.,*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Homology and Cambinatories of Ordered Sets</w:t>
            </w:r>
            <w:r>
              <w:rPr>
                <w:rFonts w:cs="TH SarabunPSK" w:ascii="TH SarabunPSK" w:hAnsi="TH SarabunPSK"/>
                <w:sz w:val="32"/>
                <w:szCs w:val="32"/>
              </w:rPr>
              <w:t>,*Ph.D.Thesis,* Faculty of Science,*Harward University,*1976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**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Tumnong**Dassri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*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  <w:u w:val="single"/>
              </w:rPr>
              <w:t xml:space="preserve">An Economic Analysis of Maize Supply Response Thailand, 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950-1970</w:t>
            </w:r>
            <w:r>
              <w:rPr>
                <w:rFonts w:cs="TH SarabunPSK" w:ascii="TH SarabunPSK" w:hAnsi="TH SarabunPSK"/>
                <w:sz w:val="32"/>
                <w:szCs w:val="32"/>
              </w:rPr>
              <w:t>,**Master’s Thesis,*Faculty of Economics,*Thammasat University,*1972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ที่</w:t>
      </w:r>
      <w:r>
        <w:rPr>
          <w:rFonts w:cs="TH SarabunPSK" w:ascii="TH SarabunPSK" w:hAnsi="TH SarabunPSK"/>
          <w:b/>
          <w:bCs/>
          <w:sz w:val="32"/>
          <w:szCs w:val="32"/>
        </w:rPr>
        <w:t>*6-5*</w:t>
      </w:r>
      <w:r>
        <w:rPr>
          <w:rFonts w:ascii="TH SarabunPSK" w:hAnsi="TH SarabunPSK" w:cs="TH SarabunPSK"/>
          <w:sz w:val="32"/>
          <w:sz w:val="32"/>
          <w:szCs w:val="32"/>
        </w:rPr>
        <w:t>รูปแบบการเขียนบรรณานุกรมประเภทบทความวิจัยหรือบทความวิชาการ พร้อมตัวอย่างการเขีย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67960</wp:posOffset>
                      </wp:positionH>
                      <wp:positionV relativeFrom="paragraph">
                        <wp:posOffset>179070</wp:posOffset>
                      </wp:positionV>
                      <wp:extent cx="1270" cy="6858635"/>
                      <wp:effectExtent l="1905" t="635" r="190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85908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4.8pt;margin-top:14.1pt;width:0.1pt;height:540.05pt" type="_x0000_t32">
                      <v:stroke color="red" weight="324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ูปแบ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มสกุลผู้แต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1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มสกุลผู้แต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มสกุลผู้แต่งคนสุดท้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,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ที่พิมพ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*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บท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”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ประชุมวิชาการหรือวารส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ฉบับ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่ม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,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อย่า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ัดดาวัล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ญรัตนกรกิ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24*,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ุนไพรกระเทียม”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ารสารวิทยาศาสต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5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3-806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เน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ภรณ์สุวรรณ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*2518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*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สังเกตเกี่ยวกับการศึกษาประวัติศาสตร์เศรษฐกิจของไทย”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ารสารมนุษยศาสต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35-40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**Haritaogru I.,*Harwood D.*and*Davis L.,*2000,*“W</w:t>
            </w:r>
            <w:r>
              <w:rPr>
                <w:rFonts w:cs="TH SarabunPSK" w:ascii="TH SarabunPSK" w:hAnsi="TH SarabunPSK"/>
                <w:sz w:val="32"/>
                <w:szCs w:val="32"/>
                <w:vertAlign w:val="superscript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>: Real-Time Surveillance of People and their Activities”,*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EEE Transaction on Pattern Analysis and Machine Intelligence</w:t>
            </w:r>
            <w:r>
              <w:rPr>
                <w:rFonts w:cs="TH SarabunPSK" w:ascii="TH SarabunPSK" w:hAnsi="TH SarabunPSK"/>
                <w:sz w:val="32"/>
                <w:szCs w:val="32"/>
              </w:rPr>
              <w:t>,*Vol. 22,*No.8,*pp. 809-830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**A. Senior,*A. Hampapur,*Y. Tian, L. Brouwn,*S. Pankanti,*and*R. Bolle,*2001, “Appearance Models for Occlusion Handling”,*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Proceeding 2nd IEEE Int. Workshop on Performance Evaluation of Tracking and Surveillance System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274" w:hanging="127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ารางที่</w:t>
      </w:r>
      <w:r>
        <w:rPr>
          <w:rFonts w:cs="TH SarabunPSK" w:ascii="TH SarabunPSK" w:hAnsi="TH SarabunPSK"/>
          <w:b/>
          <w:bCs/>
          <w:sz w:val="32"/>
          <w:szCs w:val="32"/>
        </w:rPr>
        <w:t>*6-6*</w:t>
      </w:r>
      <w:r>
        <w:rPr>
          <w:rFonts w:ascii="TH SarabunPSK" w:hAnsi="TH SarabunPSK" w:cs="TH SarabunPSK"/>
          <w:sz w:val="32"/>
          <w:sz w:val="32"/>
          <w:szCs w:val="32"/>
        </w:rPr>
        <w:t>รูปแบบการเขียนบรรณานุกรมประเภทเว็บไซต์ พร้อมตัวอย่างการเขียน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ูปแบ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.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มสกุลผู้แต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1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มสกุลผู้แต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มสกุลผู้แต่งคนสุดท้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บทควา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อนไลน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้าภาษาอังกฤษ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Online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*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 เดือน ปีที่พิมพ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้าภาษาอังกฤษ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 ว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ะสังเขป สืบค้นจ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้าภาษาอังกฤษใช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Available from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>*: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อยู่เว็บไซต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อย่า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วีร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ยามชั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ระบบสารสนเทศการจัดซื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,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อนไลน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*[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6]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ะสังเขป สืบค้นจ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*:*http://thesis.tiac.or.th/result2t.asp.</w:t>
            </w:r>
          </w:p>
          <w:p>
            <w:pPr>
              <w:pStyle w:val="Normal"/>
              <w:spacing w:lineRule="exact" w:line="360" w:before="0" w:after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.**Bowers*K.*L.,*et*al.,*FYI on where to start – bibliography of internet working information,* Online*[1990],*Available from E-mail*:*nisinfo@nis.nsf.net.</w:t>
            </w:r>
          </w:p>
          <w:p>
            <w:pPr>
              <w:pStyle w:val="Normal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**Prizker*T.*J.,*An Early Fragment from Central Nepal,</w:t>
            </w:r>
            <w:bookmarkStart w:id="0" w:name="OLE_LINK1"/>
            <w:r>
              <w:rPr>
                <w:rFonts w:cs="TH SarabunPSK" w:ascii="TH SarabunPSK" w:hAnsi="TH SarabunPSK"/>
                <w:sz w:val="32"/>
                <w:szCs w:val="32"/>
              </w:rPr>
              <w:t>*Online*</w:t>
            </w:r>
            <w:bookmarkEnd w:id="0"/>
            <w:r>
              <w:rPr>
                <w:rFonts w:cs="TH SarabunPSK" w:ascii="TH SarabunPSK" w:hAnsi="TH SarabunPSK"/>
                <w:sz w:val="32"/>
                <w:szCs w:val="32"/>
              </w:rPr>
              <w:t>[1995, June 8], *Available from*:* http://www.ingress.com/-astanart/pritzker/pritzker.html.</w:t>
            </w:r>
          </w:p>
          <w:p>
            <w:pPr>
              <w:pStyle w:val="Normal"/>
              <w:spacing w:lineRule="exact" w:line="36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**Chandrasekar*R.*and*Bangalore*S, Knowing a Word by the Company It Keeps*:*Using Local Information in a Maximum Entropy Model, *Online*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[1998],*Available from*:*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http://www.cis.upenn.edu/mickeyc/cv/</w:t>
            </w:r>
            <w:r>
              <w:rPr>
                <w:rFonts w:cs="TH SarabunPSK" w:ascii="TH SarabunPSK" w:hAnsi="TH SarabunPSK"/>
                <w:sz w:val="32"/>
                <w:szCs w:val="32"/>
              </w:rPr>
              <w:t>cv.html.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6"/>
      <w:type w:val="nextPage"/>
      <w:pgSz w:w="11906" w:h="16838"/>
      <w:pgMar w:left="2160" w:right="1440" w:gutter="0" w:header="706" w:top="1440" w:footer="0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2</w:t>
    </w:r>
    <w:r>
      <w:rPr>
        <w:sz w:val="28"/>
        <w:rFonts w:cs="TH SarabunPSK" w:ascii="TH SarabunPSK" w:hAnsi="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25</w:t>
    </w:r>
    <w:r>
      <w:rPr>
        <w:sz w:val="28"/>
        <w:rFonts w:cs="TH SarabunPSK" w:ascii="TH SarabunPSK" w:hAnsi="TH SarabunPSK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H SarabunPSK" w:hAnsi="TH SarabunPSK" w:eastAsia="Calibri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2">
    <w:name w:val="รายการ 2"/>
    <w:basedOn w:val="Normal"/>
    <w:qFormat/>
    <w:pPr>
      <w:overflowPunct w:val="false"/>
      <w:autoSpaceDE w:val="false"/>
      <w:spacing w:lineRule="auto" w:line="240" w:before="0" w:after="0"/>
      <w:ind w:left="566" w:hanging="283"/>
      <w:textAlignment w:val="baseline"/>
    </w:pPr>
    <w:rPr>
      <w:rFonts w:ascii="Times New Roman" w:hAnsi="Times New Roman" w:eastAsia="Angsana New" w:cs="Angsana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4:31:00Z</dcterms:created>
  <dc:creator>User</dc:creator>
  <dc:description/>
  <cp:keywords/>
  <dc:language>en-US</dc:language>
  <cp:lastModifiedBy>HackTheWorld</cp:lastModifiedBy>
  <cp:lastPrinted>2013-01-02T21:18:00Z</cp:lastPrinted>
  <dcterms:modified xsi:type="dcterms:W3CDTF">2018-02-12T06:22:00Z</dcterms:modified>
  <cp:revision>14</cp:revision>
  <dc:subject/>
  <dc:title/>
</cp:coreProperties>
</file>