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ทที่</w:t>
      </w:r>
      <w:r>
        <w:rPr>
          <w:rFonts w:cs="Angsana New" w:ascii="Angsana New" w:hAnsi="Angsana New"/>
          <w:b/>
          <w:bCs/>
          <w:sz w:val="36"/>
          <w:szCs w:val="36"/>
        </w:rPr>
        <w:t>*7</w:t>
      </w:r>
    </w:p>
    <w:p>
      <w:pPr>
        <w:pStyle w:val="Normal"/>
        <w:spacing w:lineRule="auto" w:line="240" w:before="0" w:after="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เขียนบทความวิจัย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เว้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>บรรทัด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(1 tab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ปัจจุบันบทความวิจัยกลายเป็นเกณฑ์ขั้นต่ำที่สามารถจับต้องได้ ในการประเมินคุณภาพของผลการศึกษ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งานวิจัยหรือสิ่งประดิษฐ์ ว่ามีคุณภาพมากน้อยเพียงไร ทั้งนี้เพราะโดยทั่วไปบทความวิจัยจะได้การยินยอมให้เผยแพร่ได้ด้วยวิธีใดวิธีหนึ่งเช่น การประชุมวิชาการ </w:t>
      </w:r>
      <w:r>
        <w:rPr>
          <w:rFonts w:cs="Angsana New" w:ascii="Angsana New" w:hAnsi="Angsana New"/>
          <w:sz w:val="32"/>
          <w:szCs w:val="32"/>
        </w:rPr>
        <w:t xml:space="preserve">(Academic conferences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วารสารวิชาการ </w:t>
      </w:r>
      <w:r>
        <w:rPr>
          <w:rFonts w:cs="Angsana New" w:ascii="Angsana New" w:hAnsi="Angsana New"/>
          <w:sz w:val="32"/>
          <w:szCs w:val="32"/>
        </w:rPr>
        <w:t xml:space="preserve">(Academic journal or transac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ต้องผ่านการพิจารณาจากผู้ทรงคุณวุฒิ </w:t>
      </w:r>
      <w:r>
        <w:rPr>
          <w:rFonts w:cs="Angsana New" w:ascii="Angsana New" w:hAnsi="Angsana New"/>
          <w:sz w:val="32"/>
          <w:szCs w:val="32"/>
        </w:rPr>
        <w:t xml:space="preserve">(Peer reviews) </w:t>
      </w:r>
      <w:r>
        <w:rPr>
          <w:rFonts w:ascii="Angsana New" w:hAnsi="Angsana New" w:cs="Angsana New"/>
          <w:sz w:val="32"/>
          <w:sz w:val="32"/>
          <w:szCs w:val="32"/>
        </w:rPr>
        <w:t>ซึ่งถือว่าเป็นที่ยอมรับในวงการวิชาการนั้นๆ สำหรับการเขียนปริญญานิพนธ์ของคณะ</w:t>
      </w:r>
      <w:r>
        <w:rPr>
          <w:rFonts w:ascii="Angsana New" w:hAnsi="Angsana New" w:cs="Angsana New"/>
          <w:sz w:val="32"/>
          <w:sz w:val="32"/>
          <w:szCs w:val="32"/>
        </w:rPr>
        <w:t>อุตสาหกรรมและเทคโนโลยี</w:t>
      </w:r>
      <w:r>
        <w:rPr>
          <w:rFonts w:ascii="Angsana New" w:hAnsi="Angsana New" w:cs="Angsana New"/>
          <w:sz w:val="32"/>
          <w:sz w:val="32"/>
          <w:szCs w:val="32"/>
        </w:rPr>
        <w:t xml:space="preserve"> มหาวิทยาลัยเทคโนโลยีราชมงคลรัตนโกสินทร์ ได้ผนวกบทความวิจัยเข้ามาในปริญญานิพนธ์ด้วย ทั้งนี้เพื่อเป็นการเตรียมนักศึกษาให้รู้จักวิธีการค้นคว้าวิจัยและเขียนบทความวิจั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จะเป็นประโยชน์ต่อนักศึกษาในการประยุกต์ใช้ทักษะนี้ในอนาคตต่อไป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อาศัยเนื้อหาภายในบทที่ </w:t>
      </w:r>
      <w:r>
        <w:rPr>
          <w:rFonts w:cs="Angsana New" w:ascii="Angsana New" w:hAnsi="Angsana New"/>
          <w:sz w:val="32"/>
          <w:szCs w:val="32"/>
        </w:rPr>
        <w:t xml:space="preserve">1 – 5 </w:t>
      </w:r>
      <w:r>
        <w:rPr>
          <w:rFonts w:ascii="Angsana New" w:hAnsi="Angsana New" w:cs="Angsana New"/>
          <w:sz w:val="32"/>
          <w:sz w:val="32"/>
          <w:szCs w:val="32"/>
        </w:rPr>
        <w:t>เป็นข้อมูลพื้นฐานร่วมกับการค้นคว้าเพิ่มเติมจากแหล่งข้อมูลวิชาการ ในบทนี้อธิบายประเภทของบทความวิจัยและวิธีการเขียนบทความวิจัย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เว้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>บรรทัด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**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ของบทความวิจัย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านวิจัยปกติมีเป้าหมายเพื่อค้นคว้าหาองค์ความรู้ใหม่ในแง่มุมต่างๆ ซึ่งเป็นประโยชน์ต่อวงการวิชาการนั้นๆ องค์ความรู้ใหม่สามารถแบ่งได้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สร้างทฤษฎีใหม่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หักล้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สนับสนุนทฤษฎีที่มีอยู่แล้ว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แสดงการประยุกต์องค์ความรู้ที่มีอยู่กับวงการวิชาการอื่นๆ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แสดงการวิเคราะห์และวิจารณ์ด้วยมุมมองใหม่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นวัตกรรมหรือสิ่งประดิษฐ์ใหม่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 xml:space="preserve">วิศวกรรมย้อนรอย </w:t>
      </w:r>
      <w:r>
        <w:rPr>
          <w:rFonts w:cs="Angsana New" w:ascii="Angsana New" w:hAnsi="Angsana New"/>
          <w:sz w:val="32"/>
          <w:szCs w:val="32"/>
        </w:rPr>
        <w:t xml:space="preserve">(Reverse Engineering)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เว้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>บรรทัด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1.1**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้างทฤษฏีใหม่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านวิจัยเพื่อสร้างทฤษฎีใหม่ โดยทั่วไปผู้วิจัยมีเป้าหมายเพื่ออธิบายปรากฏการณ์ธรรมชาติ หรือพฤติกรรมของสิ่งต่างๆ ตามธรรมชาติ งานวิจัยแนวนี้เป็นพื้นฐานสำคัญในการพัฒนางานวิจัยแนวอื่นๆ ถือว่าเป็นงานวิจัยที่ส่งผลต่อวงการวิชาการอื่นมากที่สุด ถ้าทฤษฏีไม่มีงานวิจัยอื่นมาหักล้างทฤษฏีจะพัฒนากลายเป็นกฎ ตัวอย่างงานวิจัยแนวนี้เช่น กฎการเคลื่อนที่ของนิวตัน เป็นต้น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160" w:right="1440" w:gutter="0" w:header="706" w:top="2160" w:footer="0" w:bottom="1440"/>
          <w:pgNumType w:start="17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.2**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ักล้าง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นับสนุนทฤษฏีที่มีอยู่แล้ว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านวิจัยนี้ โดยทั่วไปผู้วิจัยพยายามค้นความจริงจากทฤษฏีที่มีอยู่แล้ว โดยผลการค้นความจริงอาจออกได้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แง่มุมคือ การสนับสนุน และการหักล้าง บทความวิจัยเชิงการหักล้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นับสนุน ต้องเป็นการค้นคว้าด้วยข้อมูลใหม่ที่ไม่เคยมีใครรายงานในบทความวิจัยมาก่อน ตัวอย่างงานวิจัยแนวนี้เช่น ทฤษฏีสัมพันธภาพของไอน์สไตน์ ที่ทั้งโต้แย้งและสนับสนุนกฎการเคลื่อนที่ของ  นิวตันให้กว้างขวางขึ้น </w:t>
      </w:r>
      <w:r>
        <w:rPr>
          <w:rFonts w:cs="Angsana New" w:ascii="Angsana New" w:hAnsi="Angsana New"/>
          <w:sz w:val="32"/>
          <w:szCs w:val="32"/>
        </w:rPr>
        <w:t xml:space="preserve">(General Theory) </w:t>
      </w:r>
      <w:r>
        <w:rPr>
          <w:rFonts w:ascii="Angsana New" w:hAnsi="Angsana New" w:cs="Angsana New"/>
          <w:sz w:val="32"/>
          <w:sz w:val="32"/>
          <w:szCs w:val="32"/>
        </w:rPr>
        <w:t>เรื่องปริมาณเวลาที่มีค่าเป็นลบได้ เป็นต้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เว้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>บรรทัด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.2**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ักล้าง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นับสนุนทฤษฏีที่มีอยู่แล้ว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านวิจัยนี้ โดยทั่วไปผู้วิจัยพยายามค้นความจริงจากทฤษฏีที่มีอยู่แล้ว โดยผลการค้นความจริงอาจออกได้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แง่มุมคือ การสนับสนุน และการหักล้าง บทความวิจัยเชิงการหักล้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สนับสนุน ต้องเป็นการค้นคว้าด้วยข้อมูลใหม่ที่ไม่เคยมีใครรายงานในบทความวิจัยมาก่อน ตัวอย่างงานวิจัยแนวนี้เช่น ทฤษฏีสัมพันธภาพของไอน์สไตน์ ที่ทั้งโต้แย้งและสนับสนุนกฎการเคลื่อนที่ของ  นิวตันให้กว้างขวางขึ้น </w:t>
      </w:r>
      <w:r>
        <w:rPr>
          <w:rFonts w:cs="Angsana New" w:ascii="Angsana New" w:hAnsi="Angsana New"/>
          <w:sz w:val="32"/>
          <w:szCs w:val="32"/>
        </w:rPr>
        <w:t xml:space="preserve">(General Theory) </w:t>
      </w:r>
      <w:r>
        <w:rPr>
          <w:rFonts w:ascii="Angsana New" w:hAnsi="Angsana New" w:cs="Angsana New"/>
          <w:sz w:val="32"/>
          <w:sz w:val="32"/>
          <w:szCs w:val="32"/>
        </w:rPr>
        <w:t>เรื่องปริมาณเวลาที่มีค่าเป็นลบได้ เป็นต้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เว้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>บรรทัด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.3**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สดงการประยุกต์องค์ความรู้ที่มีอยู่กับวงการวิชาการอื่นๆ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านวิจัยนี้ นำองค์ความรู้ที่มีอยู่แล้วในวงการวิชาการหนึ่งๆ มาประยุกต์ใช้กับวงการวิชาการที่ใกล้เคียงกันโดยต้องมีการค้นคว้าพัฒนาวิธีการประยุกต์ใช้ให้เข้ากันได้กับวงการวิชาการนั้นๆ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นำมาประยุกต์ใช้ตรงๆ ไม่ถือว่าเกิดองค์ความรู้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วอย่างของงานวิจัยแนวนี้เช่น วิธี </w:t>
      </w:r>
      <w:r>
        <w:rPr>
          <w:rFonts w:cs="Angsana New" w:ascii="Angsana New" w:hAnsi="Angsana New"/>
          <w:sz w:val="32"/>
          <w:szCs w:val="32"/>
        </w:rPr>
        <w:t xml:space="preserve">Particle Swarm Optimization (PSO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ิมใช้ในวงการคอมพิวเตอร์กราฟิก เพื่อสร้าง </w:t>
      </w:r>
      <w:r>
        <w:rPr>
          <w:rFonts w:cs="Angsana New" w:ascii="Angsana New" w:hAnsi="Angsana New"/>
          <w:sz w:val="32"/>
          <w:szCs w:val="32"/>
        </w:rPr>
        <w:t xml:space="preserve">Animation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ฝูงนกให้สมจริงมากขึ้นโดยใช้ </w:t>
      </w:r>
      <w:r>
        <w:rPr>
          <w:rFonts w:cs="Angsana New" w:ascii="Angsana New" w:hAnsi="Angsana New"/>
          <w:sz w:val="32"/>
          <w:szCs w:val="32"/>
        </w:rPr>
        <w:t xml:space="preserve">PSO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ลองพฤติกรรมการล่าเหยื่อของฝูงนก ในเวลาต่อมามีการนำ </w:t>
      </w:r>
      <w:r>
        <w:rPr>
          <w:rFonts w:cs="Angsana New" w:ascii="Angsana New" w:hAnsi="Angsana New"/>
          <w:sz w:val="32"/>
          <w:szCs w:val="32"/>
        </w:rPr>
        <w:t xml:space="preserve">PSO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ใช้ในการติดตามวัตถุภาพ </w:t>
      </w:r>
      <w:r>
        <w:rPr>
          <w:rFonts w:cs="Angsana New" w:ascii="Angsana New" w:hAnsi="Angsana New"/>
          <w:sz w:val="32"/>
          <w:szCs w:val="32"/>
        </w:rPr>
        <w:t xml:space="preserve">(Visual object track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งการ </w:t>
      </w:r>
      <w:r>
        <w:rPr>
          <w:rFonts w:cs="Angsana New" w:ascii="Angsana New" w:hAnsi="Angsana New"/>
          <w:sz w:val="32"/>
          <w:szCs w:val="32"/>
        </w:rPr>
        <w:t xml:space="preserve">Computer vision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เว้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>บรรทัด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.4**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สดงการวิเคราะห์และวิจารณ์ด้วยมุมมองใหม่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านวิจัยนี้ มีวัตถุประสงค์เพื่อรวบรวมองค์ความรู้ในวงการหนึ่งๆ ทั้งที่เป็นผลงานวิจัยของตนเองและนักวิจัยอื่นๆ และจัดหมวดหมู่ให้เห็นชัดเจนพร้อมแสดงการวิเคราะห์และวิจารณ์ด้วยมุมมองที่เป็นประโยชน์ต่อนักวิจัยอื่นๆ พร้อมทั้งต้องแสดงการสังเคราะห์แนวคิดซึ่งเป็นการคาดการณ์แนวโน้มความก้าวหน้าของงานวิจัยในวงการวิชาการนั้นๆ ด้วย ในบางครั้งถ้างานวิจัยของนักวิจัยอื่นๆ ขาดการยืนยันความเป็นไปได้ </w:t>
      </w:r>
      <w:r>
        <w:rPr>
          <w:rFonts w:cs="Angsana New" w:ascii="Angsana New" w:hAnsi="Angsana New"/>
          <w:sz w:val="32"/>
          <w:szCs w:val="32"/>
        </w:rPr>
        <w:t xml:space="preserve">(Validity)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วิจัยอาจออกแบบการทดลองเพิ่มเติมเพื่อช่วยยืนยันแนวคิดของนักวิจัยนั้นๆ งานวิจัยแนวนี้โดยทั่วไปเรียกว่า </w:t>
      </w:r>
      <w:r>
        <w:rPr>
          <w:rFonts w:cs="Angsana New" w:ascii="Angsana New" w:hAnsi="Angsana New"/>
          <w:sz w:val="32"/>
          <w:szCs w:val="32"/>
        </w:rPr>
        <w:t xml:space="preserve">the reviews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the surveys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สิ่งที่ผู้อ่านผลงานวิจัยแนวนี้จะได้รับอีกอย่างคือการอ้างถึงบทความวิจัยอื่นที่เป็นที่ยอมรับซึ่งสามารถใช้เป็นแนวทางในการวิจัยต่อไปได้ด้วย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เว้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>บรรทัด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.5**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วัตกรรมและสิ่งประดิษฐ์ใหม่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วัตกรรมและสิ่งประดิษฐ์ใหม่มีความหมายคล้ายกัน กล่าวคือทั้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งานวิจัยเชิงประยุกต์เป็นการนำองค์ความรู้ในวงการวิชาการนั้นๆ มาประยุกต์และสร้างเป็นแบบจำลองหรือชิ้นงานเพื่อตอบสนองความต้องการของชุมช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เป้าหมา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อาจจำเป็นต้องการการคิดพัฒนากระบวนการใหม่หรือเพิ่มเติมจากองค์ความรู้ที่เป็นพื้นฐานเดิ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พราะมีการเปลี่ยนกลุ่มเป้าหมายไป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ั้ง นวัตกรรมและสิ่งประดิษฐ์ใหม่ ต่างกันตรงที่นวัตกรรมอาจเป็นสิ่งที่จับต้องไม่ได้เป็นนามธรรมเช่น ซอร์ฟแวร์ หรือ แบบจำลอง </w:t>
      </w:r>
      <w:r>
        <w:rPr>
          <w:rFonts w:cs="Angsana New" w:ascii="Angsana New" w:hAnsi="Angsana New"/>
          <w:sz w:val="32"/>
          <w:szCs w:val="32"/>
        </w:rPr>
        <w:t xml:space="preserve">(Models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ระบวนการบางอย่าง เป็นต้น แต่สิ่งประดิษฐ์ใหม่โดยทั่วไปแล้วจะเป็นชินงานหรือจำต้อง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ูปธรร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เว้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>บรรทัด เมื่อขึ้นหัวข้อใหม่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.1.6**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ิศวกรรมย้อนรอย </w:t>
      </w:r>
      <w:r>
        <w:rPr>
          <w:rFonts w:cs="Angsana New" w:ascii="Angsana New" w:hAnsi="Angsana New"/>
          <w:b/>
          <w:bCs/>
          <w:sz w:val="32"/>
          <w:szCs w:val="32"/>
        </w:rPr>
        <w:t>(Reverse Engineering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รูปแบบหนึ่งในการพัฒนาสิ่งประดิษฐ์โดยกระบวนการย้อนกลับของการพัฒนาทั่วๆไป กล่าวคือสมมุติมีกล่องหนึ่งกล่องซึ่งทำงานหนึ่งๆ เราไม่อาจรู้ได้เลยว่าภายในกล่องมีการประดิษฐ์อย่างไรแต่เราสามารถที่จะคิดหลักการและสร้างกล่องนั้นขึ้นมาโดยมีเอาท์พุตของการทำงานที่เหมือนกันและสามารถลดต้นทุนหรือเพิ่มประสิทธิภาพการทำงานได้ดีกว่านั่นเอง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เว้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บรรทัด สำหรับบทสรุปของหัวข้อ </w:t>
      </w:r>
      <w:r>
        <w:rPr>
          <w:rFonts w:cs="Angsana New" w:ascii="Angsana New" w:hAnsi="Angsana New"/>
          <w:color w:val="FF0000"/>
          <w:sz w:val="32"/>
          <w:szCs w:val="32"/>
        </w:rPr>
        <w:t>7.1)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โครงงานวิศวกรรมของนักศึกษา ปริญญาตรี โดยทั่วไปมีวัตถุประสงค์เพื่อบูรณาการองค์ความรู้ทีได้จากการเรียนรู้ในชั้นเร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วามรู้หลั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อกชั้นเรีย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วามรู้เพิ่มเต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ประยุกต์ทางใดทางหนึ่งซึ่งอาจ สร้างเป็นชิ้นงานเพื่อตอบสนองหรือแก้ปัญหาให้กับชุมชน หรือสร้างต้นแบบหรือแบบจำลองหรือพัฒนาแนวคิดเบื้องต้นก่อนที่จะต่อยอดไปใช้งานอย่างใดอย่างหนึ่ง เป็นต้น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ngsana New" w:ascii="Angsana New" w:hAnsi="Angsana New"/>
          <w:color w:val="FF0000"/>
          <w:sz w:val="32"/>
          <w:szCs w:val="32"/>
        </w:rPr>
        <w:t>(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 xml:space="preserve">เว้น 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FF0000"/>
          <w:sz w:val="32"/>
          <w:sz w:val="32"/>
          <w:szCs w:val="32"/>
        </w:rPr>
        <w:t>บรรทัด</w:t>
      </w:r>
      <w:r>
        <w:rPr>
          <w:rFonts w:cs="Angsana New" w:ascii="Angsana New" w:hAnsi="Angsana New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2**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วิธีการเขียนบทความวิจัย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ขียนบทความวิจัยคือการเขียนรายงานการทำวิจัยซึ่งไม่ใช่แค่การแสดงแนวคิดที่เป็นองค์ความรู้ใหม่เท่านั้นแต่ยังหมายรวมถึงการพรรณนาหลักเหตุผลของแนวคิดและอธิบายการออกแบบการทดลองเพื่อยืนยันแนวคิดของนักวิจัยด้วย การเขียนบทความวิจัยที่ดีจึงต้องมีการอธิบายอย่างชัดเจนในเนื้อที่ที่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ยกเว้นบทความที่เป็นฉบับเต็มหรือ </w:t>
      </w:r>
      <w:r>
        <w:rPr>
          <w:rFonts w:cs="Angsana New" w:ascii="Angsana New" w:hAnsi="Angsana New"/>
          <w:sz w:val="32"/>
          <w:szCs w:val="32"/>
        </w:rPr>
        <w:t xml:space="preserve">Full paper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</w:t>
      </w:r>
      <w:r>
        <w:rPr>
          <w:rFonts w:cs="Angsana New" w:ascii="Angsana New" w:hAnsi="Angsana New"/>
          <w:sz w:val="32"/>
          <w:szCs w:val="32"/>
        </w:rPr>
        <w:t xml:space="preserve">Research journal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Transaction </w:t>
      </w:r>
      <w:r>
        <w:rPr>
          <w:rFonts w:ascii="Angsana New" w:hAnsi="Angsana New" w:cs="Angsana New"/>
          <w:sz w:val="32"/>
          <w:sz w:val="32"/>
          <w:szCs w:val="32"/>
        </w:rPr>
        <w:t>เป็นต้น ซึ่งไม่จำกัดเนื้อที่ในการเขียน แต่ก็มีหลักการเขียนเหมือน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ั้นโดยทั่วไปการเขียนบทความวิจัยถ้าต้องอ้างถึงเนื้อหาที่เป็นพื้นฐานมากๆ เช่น โครงสร้างของไมโครโปรเซสเซอร์ หรือวิธีไบแอสทรานซิสเตอร์พื้นฐาน เป็นต้น นิยมเขียนเป็นประโยคสั้นๆ ว่าใช้วิธีไหนส่วนเนื้อหาที่ละเอียดใช้วิธีอ้างถึงตำราด้วยรูปแบบ “</w:t>
      </w:r>
      <w:r>
        <w:rPr>
          <w:rFonts w:cs="Angsana New" w:ascii="Angsana New" w:hAnsi="Angsana New"/>
          <w:sz w:val="32"/>
          <w:szCs w:val="32"/>
        </w:rPr>
        <w:t>[</w:t>
      </w:r>
      <w:r>
        <w:rPr>
          <w:rFonts w:ascii="Angsana New" w:hAnsi="Angsana New" w:cs="Angsana New"/>
          <w:sz w:val="32"/>
          <w:sz w:val="32"/>
          <w:szCs w:val="32"/>
        </w:rPr>
        <w:t>หมายเลขเอกสารอ้างอิง</w:t>
      </w:r>
      <w:r>
        <w:rPr>
          <w:rFonts w:cs="Angsana New" w:ascii="Angsana New" w:hAnsi="Angsana New"/>
          <w:sz w:val="32"/>
          <w:szCs w:val="32"/>
        </w:rPr>
        <w:t xml:space="preserve">]”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ชื่อเต็มของเอกสารจะถูกเขียนไว้ในส่วนของเอกสารอ้างอิง </w:t>
      </w:r>
      <w:r>
        <w:rPr>
          <w:rFonts w:cs="Angsana New" w:ascii="Angsana New" w:hAnsi="Angsana New"/>
          <w:sz w:val="32"/>
          <w:szCs w:val="32"/>
        </w:rPr>
        <w:t xml:space="preserve">(Reference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ทั่วไปรูปแบบการเขียนบทความวิจัยประกอบด้วยส่วนประกอบดัง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จำกัดตายตัวอาจมีหัวข้อมากหรือน้อยกว่านี้ได้ถ้าไม่ทำให้ขาดสาระสำคัญ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</w:rPr>
        <w:t>ส่วนหัวเรื่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</w:t>
      </w:r>
      <w:r>
        <w:rPr>
          <w:rFonts w:ascii="Angsana New" w:hAnsi="Angsana New" w:cs="Angsana New"/>
          <w:sz w:val="32"/>
          <w:sz w:val="32"/>
          <w:szCs w:val="32"/>
        </w:rPr>
        <w:t>บทคัดย่อ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</w:t>
      </w:r>
      <w:r>
        <w:rPr>
          <w:rFonts w:ascii="Angsana New" w:hAnsi="Angsana New" w:cs="Angsana New"/>
          <w:sz w:val="32"/>
          <w:sz w:val="32"/>
          <w:szCs w:val="32"/>
        </w:rPr>
        <w:t>บทนำ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</w:t>
      </w:r>
      <w:r>
        <w:rPr>
          <w:rFonts w:ascii="Angsana New" w:hAnsi="Angsana New" w:cs="Angsana New"/>
          <w:sz w:val="32"/>
          <w:sz w:val="32"/>
          <w:szCs w:val="32"/>
        </w:rPr>
        <w:t>ทฤษฏีที่เกี่ยวข้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</w:t>
      </w:r>
      <w:r>
        <w:rPr>
          <w:rFonts w:ascii="Angsana New" w:hAnsi="Angsana New" w:cs="Angsana New"/>
          <w:sz w:val="32"/>
          <w:sz w:val="32"/>
          <w:szCs w:val="32"/>
        </w:rPr>
        <w:t>ส่วนเนื้อหา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6. </w:t>
      </w:r>
      <w:r>
        <w:rPr>
          <w:rFonts w:ascii="Angsana New" w:hAnsi="Angsana New" w:cs="Angsana New"/>
          <w:sz w:val="32"/>
          <w:sz w:val="32"/>
          <w:szCs w:val="32"/>
        </w:rPr>
        <w:t>ส่วนผลการทดล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7. </w:t>
      </w:r>
      <w:r>
        <w:rPr>
          <w:rFonts w:ascii="Angsana New" w:hAnsi="Angsana New" w:cs="Angsana New"/>
          <w:sz w:val="32"/>
          <w:sz w:val="32"/>
          <w:szCs w:val="32"/>
        </w:rPr>
        <w:t>สรุปและวิจารณ์ผลการทดล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8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ตติกรรมประกา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9. </w:t>
      </w:r>
      <w:r>
        <w:rPr>
          <w:rFonts w:ascii="Angsana New" w:hAnsi="Angsana New" w:cs="Angsana New"/>
          <w:sz w:val="32"/>
          <w:sz w:val="32"/>
          <w:szCs w:val="32"/>
        </w:rPr>
        <w:t>เอกสารอ้างอิง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ให้เกิดความกระชับคำอธิบายและรูปแบบของบทความวิจัยจะถูกอธิบายรวมกันในภาคผนวก ก รูปแบบบทความวิจัย</w:t>
      </w:r>
    </w:p>
    <w:p>
      <w:pPr>
        <w:pStyle w:val="Normal"/>
        <w:spacing w:lineRule="auto" w:line="240" w:before="0" w:after="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ขั้นตอนการนำบทความวิจัยไปใช้ประโยชน์ถูกอธิบายในบท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sectPr>
      <w:headerReference w:type="default" r:id="rId4"/>
      <w:type w:val="nextPage"/>
      <w:pgSz w:w="11906" w:h="16838"/>
      <w:pgMar w:left="2160" w:right="1440" w:gutter="0" w:header="706" w:top="1440" w:footer="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8</w:t>
    </w:r>
    <w:r>
      <w:rPr>
        <w:sz w:val="28"/>
        <w:rFonts w:cs="TH SarabunPSK" w:ascii="TH SarabunPSK" w:hAnsi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24</w:t>
    </w:r>
    <w:r>
      <w:rPr>
        <w:sz w:val="28"/>
        <w:rFonts w:cs="TH SarabunPSK" w:ascii="TH SarabunPSK" w:hAnsi="TH SarabunPSK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2">
    <w:name w:val="รายการ 2"/>
    <w:basedOn w:val="Normal"/>
    <w:qFormat/>
    <w:pPr>
      <w:overflowPunct w:val="false"/>
      <w:autoSpaceDE w:val="false"/>
      <w:spacing w:lineRule="auto" w:line="240" w:before="0" w:after="0"/>
      <w:ind w:left="566" w:hanging="283"/>
      <w:textAlignment w:val="baseline"/>
    </w:pPr>
    <w:rPr>
      <w:rFonts w:ascii="Times New Roman" w:hAnsi="Times New Roman" w:eastAsia="Angsana New" w:cs="Angsana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56:00Z</dcterms:created>
  <dc:creator>User</dc:creator>
  <dc:description/>
  <cp:keywords/>
  <dc:language>en-US</dc:language>
  <cp:lastModifiedBy>HackTheWorld</cp:lastModifiedBy>
  <cp:lastPrinted>2009-12-02T11:01:00Z</cp:lastPrinted>
  <dcterms:modified xsi:type="dcterms:W3CDTF">2018-02-12T06:24:00Z</dcterms:modified>
  <cp:revision>10</cp:revision>
  <dc:subject/>
  <dc:title/>
</cp:coreProperties>
</file>