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เรื่อ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  <w:tab/>
            </w:r>
          </w:p>
        </w:tc>
        <w:tc>
          <w:tcPr>
            <w:tcW w:w="62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ู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ือการทำปริญญานิพนธ์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ผู้จัดทำ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6254" w:type="dxa"/>
            <w:tcBorders/>
          </w:tcPr>
          <w:p>
            <w:pPr>
              <w:pStyle w:val="COVERSTUDENTNAMES"/>
              <w:ind w:left="0" w:hanging="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นายประจวบ</w:t>
            </w:r>
            <w:r>
              <w:rPr>
                <w:b w:val="false"/>
                <w:bCs w:val="false"/>
                <w:sz w:val="32"/>
                <w:szCs w:val="32"/>
              </w:rPr>
              <w:t>**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เจริญยิ่ง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254" w:type="dxa"/>
            <w:tcBorders/>
          </w:tcPr>
          <w:p>
            <w:pPr>
              <w:pStyle w:val="COVERSTUDENTNAMES"/>
              <w:ind w:left="0" w:hanging="0"/>
              <w:rPr/>
            </w:pP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นางสาวชุมพร</w:t>
            </w:r>
            <w:r>
              <w:rPr>
                <w:b w:val="false"/>
                <w:bCs w:val="false"/>
                <w:sz w:val="32"/>
                <w:szCs w:val="32"/>
              </w:rPr>
              <w:t>**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</w:rPr>
              <w:t>สุขเสมอ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าจารย์ที่ปรึกษ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ศาสตราจารย์ ศิวะ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วัฒน์ภิญโญ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2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ศาสตราจารย์ อาทิต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**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ู่เย็น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คโนโลยีวิศวกรรมคอมพิวเตอร์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การศึกษ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XX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4240</wp:posOffset>
                </wp:positionH>
                <wp:positionV relativeFrom="paragraph">
                  <wp:posOffset>105410</wp:posOffset>
                </wp:positionV>
                <wp:extent cx="1092200" cy="508635"/>
                <wp:effectExtent l="473710" t="5715" r="5715" b="5073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508680"/>
                        </a:xfrm>
                        <a:prstGeom prst="wedgeRectCallout">
                          <a:avLst>
                            <a:gd name="adj1" fmla="val -90291"/>
                            <a:gd name="adj2" fmla="val 9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>ขนาด 18 po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>ตัวหนา กลางหน้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1.2pt;margin-top:8.3pt;width:85.95pt;height:40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Calibri" w:cs="TH SarabunPSK"/>
                          <w:color w:val="FF0000"/>
                          <w:lang w:val="en-US" w:bidi="th-TH"/>
                        </w:rPr>
                        <w:t>ขนาด 18 poi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TH SarabunPSK" w:hAnsi="TH SarabunPSK" w:eastAsia="Calibri" w:cs="TH SarabunPSK"/>
                          <w:color w:val="FF0000"/>
                          <w:lang w:val="en-US" w:bidi="th-TH"/>
                        </w:rPr>
                        <w:t>ตัวหนา กลางหน้า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คัดย่อ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นื้อหาในบทคัดย่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จากการย่อเนื้อหาที่สำคัญตั้งแต่บท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บทที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หลือประมาณครึ่งหน้ากระดาษ </w:t>
      </w:r>
      <w:r>
        <w:rPr>
          <w:rFonts w:cs="TH SarabunPSK" w:ascii="TH SarabunPSK" w:hAnsi="TH SarabunPSK"/>
          <w:sz w:val="32"/>
          <w:szCs w:val="32"/>
        </w:rPr>
        <w:t xml:space="preserve">A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ประมาณ </w:t>
      </w:r>
      <w:r>
        <w:rPr>
          <w:rFonts w:cs="TH SarabunPSK" w:ascii="TH SarabunPSK" w:hAnsi="TH SarabunPSK"/>
          <w:sz w:val="32"/>
          <w:szCs w:val="32"/>
        </w:rPr>
        <w:t xml:space="preserve">2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ใ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่อหน้า หรือตามความเหมาะสม โดยไม่ทำให้สาระสำคัญของโครงงานฯ สูญเสียไป ตัวอย่างเช่น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ในคู่มือนี้อธิบายวิธีการ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เทคนิคและรูปแบบการเขียนปริญญานิพ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วิชาโครงงานอุตสาหกรรม ของสาขาวิชาเทคโนโลยีวิศวกรรมคอมพิวเตอร์ มหาวิทยาลัยเทคโนโลยีราชมงคลรัตนโกสินทร์ คู่มือนี้มีจุดเด่นที่มีการจัดรูปแบบซึ่งเลียนแบบรูปแบบปริญญานิพนธ์จริงที่นักศึกษาต้องจัดทำ ช่วยให้นักศึกษาเรียนรู้ได้ง่ายและสะดว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 ในส่วนบทคัดย่อนี้ยังมีส่วนสำคัญอีก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คือ จำนวนหน้าและคำสำคัญของปริญญานิพนธ์ จำนวนหน้าฯ ให้นับจากหน้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หน้าสุดท้ายและคำสำคัญคือคำสั้นๆ ที่ผู้อ่านสามารถใช้ในการค้นคว้าหาข้อมูลที่เกี่ยวข้องและสามารถอธิบายสาระของโครงงานได้ ปกติไม่ควร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ำ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ิญญานิพนธ์นี้มีจำนวนทั้งสิ้น</w:t>
      </w:r>
      <w:r>
        <w:rPr>
          <w:rFonts w:cs="TH SarabunPSK" w:ascii="TH SarabunPSK" w:hAnsi="TH SarabunPSK"/>
          <w:sz w:val="32"/>
          <w:szCs w:val="32"/>
        </w:rPr>
        <w:t>*xx*</w:t>
      </w:r>
      <w:r>
        <w:rPr>
          <w:rFonts w:ascii="TH SarabunPSK" w:hAnsi="TH SarabunPSK" w:cs="TH SarabunPSK"/>
          <w:sz w:val="32"/>
          <w:sz w:val="32"/>
          <w:szCs w:val="32"/>
        </w:rPr>
        <w:t>หน้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6240</wp:posOffset>
                </wp:positionH>
                <wp:positionV relativeFrom="paragraph">
                  <wp:posOffset>153670</wp:posOffset>
                </wp:positionV>
                <wp:extent cx="1751330" cy="1061720"/>
                <wp:effectExtent l="5080" t="412750" r="5715" b="5626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1400" cy="1061640"/>
                        </a:xfrm>
                        <a:prstGeom prst="wedgeRectCallout">
                          <a:avLst>
                            <a:gd name="adj1" fmla="val 43185"/>
                            <a:gd name="adj2" fmla="val -87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>จัดตำแหน่งชิดขอบขวา และการนับจำนวนหน้านั้นให้นับตั้งแต่หน้าถัดจากปกจนกระทั่งถึงหน้าประวัติผู้จัดทำคนสุดท้า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2pt;margin-top:12.1pt;width:137.85pt;height:83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Calibri" w:cs="TH SarabunPSK"/>
                          <w:color w:val="FF0000"/>
                          <w:lang w:val="en-US" w:bidi="th-TH"/>
                        </w:rPr>
                        <w:t>จัดตำแหน่งชิดขอบขวา และการนับจำนวนหน้านั้นให้นับตั้งแต่หน้าถัดจากปกจนกระทั่งถึงหน้าประวัติผู้จัดทำคนสุดท้าย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สำคัญ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>*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ทำปริญญานิพนธ์ม</w:t>
      </w:r>
      <w:r>
        <w:rPr>
          <w:rFonts w:cs="TH SarabunPSK" w:ascii="TH SarabunPSK" w:hAnsi="TH SarabunPSK"/>
          <w:sz w:val="32"/>
          <w:szCs w:val="32"/>
        </w:rPr>
        <w:t>,*</w:t>
      </w:r>
      <w:r>
        <w:rPr>
          <w:rFonts w:ascii="TH SarabunPSK" w:hAnsi="TH SarabunPSK" w:cs="TH SarabunPSK"/>
          <w:sz w:val="32"/>
          <w:sz w:val="32"/>
          <w:szCs w:val="32"/>
        </w:rPr>
        <w:t>เทคนิคการเขียนปริญญานิพนธ์</w:t>
      </w:r>
      <w:r>
        <w:rPr>
          <w:rFonts w:cs="TH SarabunPSK" w:ascii="TH SarabunPSK" w:hAnsi="TH SarabunPSK"/>
          <w:sz w:val="32"/>
          <w:szCs w:val="32"/>
        </w:rPr>
        <w:t>,*</w:t>
      </w:r>
      <w:r>
        <w:rPr>
          <w:rFonts w:ascii="TH SarabunPSK" w:hAnsi="TH SarabunPSK" w:cs="TH SarabunPSK"/>
          <w:sz w:val="32"/>
          <w:sz w:val="32"/>
          <w:szCs w:val="32"/>
        </w:rPr>
        <w:t>รูปแบบปริญญานิพนธ์</w:t>
      </w:r>
      <w:r>
        <w:rPr>
          <w:rFonts w:cs="TH SarabunPSK" w:ascii="TH SarabunPSK" w:hAnsi="TH SarabunPSK"/>
          <w:sz w:val="32"/>
          <w:szCs w:val="32"/>
        </w:rPr>
        <w:t>,*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งานอุตสาหกรรมปริญญาตร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ำ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Project*Title:</w:t>
              <w:tab/>
            </w:r>
          </w:p>
        </w:tc>
        <w:tc>
          <w:tcPr>
            <w:tcW w:w="62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Project*Handboo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38100</wp:posOffset>
                      </wp:positionV>
                      <wp:extent cx="1403350" cy="7962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3350" cy="796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 w:val="28"/>
                                    </w:rPr>
                                    <w:t xml:space="preserve">คำนำหน้าผู้หญิงใช้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</w:rPr>
                                    <w:t>M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90" w:hanging="90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28"/>
                                      <w:sz w:val="28"/>
                                    </w:rPr>
                                    <w:t xml:space="preserve">คำนำหน้าว่าที่ร้อยตรีใช้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  <w:sz w:val="28"/>
                                    </w:rPr>
                                    <w:t>Acting*Sub*Lt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10.5pt;height:62.7pt;mso-wrap-distance-left:9.05pt;mso-wrap-distance-right:9.05pt;mso-wrap-distance-top:0pt;mso-wrap-distance-bottom:0pt;margin-top:3pt;mso-position-vertical-relative:text;margin-left:147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</w:rPr>
                              <w:t xml:space="preserve">คำนำหน้าผู้หญิงใช้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</w:rPr>
                              <w:t>M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90" w:hanging="90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</w:rPr>
                              <w:t xml:space="preserve">คำนำหน้าว่าที่ร้อยตรีใช้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</w:rPr>
                              <w:t>Acting*Sub*L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235075</wp:posOffset>
                      </wp:positionH>
                      <wp:positionV relativeFrom="paragraph">
                        <wp:posOffset>24765</wp:posOffset>
                      </wp:positionV>
                      <wp:extent cx="1188720" cy="365760"/>
                      <wp:effectExtent l="5080" t="5080" r="988060" b="1905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wedgeRectCallout">
                                <a:avLst>
                                  <a:gd name="adj1" fmla="val 132907"/>
                                  <a:gd name="adj2" fmla="val 10052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H SarabunPSK" w:hAnsi="TH SarabunPSK" w:eastAsia="Calibri" w:cs="TH SarabunPSK"/>
                                      <w:color w:val="FF0000"/>
                                      <w:lang w:val="en-US" w:bidi="th-TH"/>
                                    </w:rPr>
                                    <w:t>เติม s ถ้ามีหลายค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97.25pt;margin-top:1.95pt;width:93.55pt;height:28.7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>เติม s ถ้ามีหลายคน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Member*Names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Mr.Prachuab**Charuanying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2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Ms.Chumphon**Suksamer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Project*Advisor(s)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ssistant Professor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Siwaphon**Viwatpinyo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2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ssistant Professor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Arthit**Yooyen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Major*Field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*engineering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Academic*Year:</w:t>
            </w:r>
          </w:p>
        </w:tc>
        <w:tc>
          <w:tcPr>
            <w:tcW w:w="62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XX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41275</wp:posOffset>
                </wp:positionV>
                <wp:extent cx="1162685" cy="548640"/>
                <wp:effectExtent l="505460" t="5080" r="5080" b="4679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548640"/>
                        </a:xfrm>
                        <a:prstGeom prst="wedgeRectCallout">
                          <a:avLst>
                            <a:gd name="adj1" fmla="val -90523"/>
                            <a:gd name="adj2" fmla="val 155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>ขนาด 18 po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>ตัวหนา กลางหน้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15pt;margin-top:3.25pt;width:91.5pt;height:4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Calibri" w:cs="TH SarabunPSK"/>
                          <w:color w:val="FF0000"/>
                          <w:lang w:val="en-US" w:bidi="th-TH"/>
                        </w:rPr>
                        <w:t>ขนาด 18 poi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TH SarabunPSK" w:hAnsi="TH SarabunPSK" w:eastAsia="Calibri" w:cs="TH SarabunPSK"/>
                          <w:color w:val="FF0000"/>
                          <w:lang w:val="en-US" w:bidi="th-TH"/>
                        </w:rPr>
                        <w:t>ตัวหนา กลางหน้า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Abstrac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This abstract including the keywords is translated from the abstract in Thai language version. The authors should carefully check English grammars before submitting your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project book.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Total*page*xx*pages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4220</wp:posOffset>
                </wp:positionH>
                <wp:positionV relativeFrom="paragraph">
                  <wp:posOffset>72390</wp:posOffset>
                </wp:positionV>
                <wp:extent cx="1423670" cy="294005"/>
                <wp:effectExtent l="5080" t="331470" r="532765" b="2101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294120"/>
                        </a:xfrm>
                        <a:prstGeom prst="wedgeRectCallout">
                          <a:avLst>
                            <a:gd name="adj1" fmla="val 87245"/>
                            <a:gd name="adj2" fmla="val -160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>จัดตำแหน่งชิดขอบขว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6pt;margin-top:5.7pt;width:112.05pt;height:23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Calibri" w:cs="TH SarabunPSK"/>
                          <w:color w:val="FF0000"/>
                          <w:lang w:val="en-US" w:bidi="th-TH"/>
                        </w:rPr>
                        <w:t>จัดตำแหน่งชิดขอบขวา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Keywords:</w:t>
      </w:r>
      <w:r>
        <w:rPr>
          <w:rFonts w:cs="TH SarabunPSK" w:ascii="TH SarabunPSK" w:hAnsi="TH SarabunPSK"/>
          <w:sz w:val="32"/>
          <w:szCs w:val="32"/>
        </w:rPr>
        <w:t>*Project writing method,*Project writing techniques,*Project writing format,*Computer Engineering Technology project of bachelor’s degree. (at least 3 phrases</w:t>
      </w:r>
      <w:r>
        <w:rPr>
          <w:rFonts w:cs="TH SarabunPSK" w:ascii="TH SarabunPSK" w:hAnsi="TH SarabunPSK"/>
          <w:sz w:val="32"/>
          <w:szCs w:val="32"/>
        </w:rPr>
        <w:t>)</w:t>
      </w:r>
    </w:p>
    <w:sectPr>
      <w:headerReference w:type="default" r:id="rId2"/>
      <w:type w:val="nextPage"/>
      <w:pgSz w:w="11906" w:h="16838"/>
      <w:pgMar w:left="2160" w:right="1440" w:gutter="0" w:header="706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4</w:t>
    </w:r>
    <w:r>
      <w:rPr>
        <w:sz w:val="28"/>
        <w:rFonts w:cs="TH SarabunPSK" w:ascii="TH SarabunPSK" w:hAnsi="TH SarabunPSK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List2">
    <w:name w:val="List Bullet 3"/>
    <w:basedOn w:val="Normal"/>
    <w:pPr>
      <w:overflowPunct w:val="false"/>
      <w:autoSpaceDE w:val="false"/>
      <w:spacing w:lineRule="auto" w:line="240" w:before="0" w:after="0"/>
      <w:ind w:left="566" w:hanging="283"/>
      <w:textAlignment w:val="baseline"/>
    </w:pPr>
    <w:rPr>
      <w:rFonts w:ascii="Times New Roman" w:hAnsi="Times New Roman" w:eastAsia="Angsana New" w:cs="Angsana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VERSTUDENTNAMES">
    <w:name w:val="COVER_STUDENT NAMES"/>
    <w:basedOn w:val="Normal"/>
    <w:qFormat/>
    <w:pPr>
      <w:spacing w:lineRule="auto" w:line="240" w:before="0" w:after="0"/>
      <w:ind w:left="2160" w:firstLine="1350"/>
    </w:pPr>
    <w:rPr>
      <w:rFonts w:ascii="TH SarabunPSK" w:hAnsi="TH SarabunPSK" w:eastAsia="Times New Roman" w:cs="TH SarabunPSK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8:22:00Z</dcterms:created>
  <dc:creator>User</dc:creator>
  <dc:description/>
  <cp:keywords/>
  <dc:language>en-US</dc:language>
  <cp:lastModifiedBy>Siwaphon Viwatpinyo</cp:lastModifiedBy>
  <cp:lastPrinted>2009-12-24T19:58:00Z</cp:lastPrinted>
  <dcterms:modified xsi:type="dcterms:W3CDTF">2025-01-07T02:17:00Z</dcterms:modified>
  <cp:revision>18</cp:revision>
  <dc:subject/>
  <dc:title/>
</cp:coreProperties>
</file>