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7300</wp:posOffset>
                </wp:positionH>
                <wp:positionV relativeFrom="paragraph">
                  <wp:posOffset>-1370330</wp:posOffset>
                </wp:positionV>
                <wp:extent cx="635" cy="1371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9pt;margin-top:-107.9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84500</wp:posOffset>
                </wp:positionH>
                <wp:positionV relativeFrom="paragraph">
                  <wp:posOffset>635</wp:posOffset>
                </wp:positionV>
                <wp:extent cx="182880" cy="52070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205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7560 h 295200"/>
                            <a:gd name="textAreaBottom" fmla="*/ 287640 h 29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pt;margin-top:0pt;width:14.35pt;height:40.9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</w:t>
      </w:r>
      <w:r>
        <w:rPr>
          <w:rFonts w:cs="TH SarabunPSK" w:ascii="TH SarabunPSK" w:hAnsi="TH SarabunPSK"/>
          <w:b/>
          <w:bCs/>
          <w:sz w:val="36"/>
          <w:szCs w:val="36"/>
        </w:rPr>
        <w:t>*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0</wp:posOffset>
                </wp:positionH>
                <wp:positionV relativeFrom="paragraph">
                  <wp:posOffset>-482600</wp:posOffset>
                </wp:positionV>
                <wp:extent cx="3088640" cy="3397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>หน้าแรกของบท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 เว้น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1.5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นิ้ว หร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3.81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6.75pt;mso-wrap-distance-left:9.05pt;mso-wrap-distance-right:9.05pt;mso-wrap-distance-top:0pt;mso-wrap-distance-bottom:0pt;margin-top:-38pt;mso-position-vertical-relative:text;margin-left:2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>หน้าแรกของบท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 เว้น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1.5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นิ้ว หร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3.81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70250</wp:posOffset>
                </wp:positionH>
                <wp:positionV relativeFrom="paragraph">
                  <wp:posOffset>-4445</wp:posOffset>
                </wp:positionV>
                <wp:extent cx="1056640" cy="587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ตัวหนา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3.2pt;height:46.25pt;mso-wrap-distance-left:9.05pt;mso-wrap-distance-right:9.05pt;mso-wrap-distance-top:0pt;mso-wrap-distance-bottom:0pt;margin-top:-0.35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ตัวหนา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กลางหน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น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41755</wp:posOffset>
                </wp:positionH>
                <wp:positionV relativeFrom="paragraph">
                  <wp:posOffset>491490</wp:posOffset>
                </wp:positionV>
                <wp:extent cx="13341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5.65pt;margin-top:38.7pt;width:105.05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0295</wp:posOffset>
                </wp:positionH>
                <wp:positionV relativeFrom="paragraph">
                  <wp:posOffset>455295</wp:posOffset>
                </wp:positionV>
                <wp:extent cx="2389505" cy="752475"/>
                <wp:effectExtent l="231140" t="5715" r="5080" b="977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752400"/>
                        </a:xfrm>
                        <a:prstGeom prst="wedgeRectCallout">
                          <a:avLst>
                            <a:gd name="adj1" fmla="val -59592"/>
                            <a:gd name="adj2" fmla="val 62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เนื้อหา ใช้อักษรขนาด 16 พ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 xml:space="preserve"> ตัวปกติ กระจายชิดขอบทั้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 xml:space="preserve"> 2 ด้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5.85pt;margin-top:35.85pt;width:188.1pt;height:5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เนื้อหา ใช้อักษรขนาด 16 พ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 xml:space="preserve"> ตัวปกติ กระจายชิดขอบทั้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 xml:space="preserve"> 2 ด้าน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59045</wp:posOffset>
            </wp:positionH>
            <wp:positionV relativeFrom="paragraph">
              <wp:posOffset>588645</wp:posOffset>
            </wp:positionV>
            <wp:extent cx="960755" cy="49022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อธิบายภาพรวมของโครงงานตั้งแต่ที่ม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ความสำคัญ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ขอบเขต รวมถึงประโยชน์ที่คาดว่าจะได้รับ ซึ่งช่วงตอบคำถามให้กับผู้อ่านได้ว่าเรากำลังจะทำอะไรที่ไหนเมื่อไหร่อย่างไรและได้อะไรจากการทำ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231140</wp:posOffset>
                </wp:positionV>
                <wp:extent cx="791845" cy="501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1.5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นิ้ว หรื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3.81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9.5pt;mso-wrap-distance-left:9.05pt;mso-wrap-distance-right:9.05pt;mso-wrap-distance-top:0pt;mso-wrap-distance-bottom:0pt;margin-top:18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1.5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นิ้ว หรื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3.81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5605</wp:posOffset>
                </wp:positionH>
                <wp:positionV relativeFrom="paragraph">
                  <wp:posOffset>12700</wp:posOffset>
                </wp:positionV>
                <wp:extent cx="1875790" cy="347980"/>
                <wp:effectExtent l="185420" t="5080" r="5715" b="160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960" cy="348120"/>
                        </a:xfrm>
                        <a:prstGeom prst="wedgeRectCallout">
                          <a:avLst>
                            <a:gd name="adj1" fmla="val -58800"/>
                            <a:gd name="adj2" fmla="val 39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หัวข้อ ใช้อักษรขนาด 16 พ. ตัวห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15pt;margin-top:1pt;width:147.65pt;height:27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หัวข้อ ใช้อักษรขนาด 16 พ. ตัวหน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ึ้นหัวข้อใหม่ให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าและความสำคัญ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2090</wp:posOffset>
                </wp:positionH>
                <wp:positionV relativeFrom="paragraph">
                  <wp:posOffset>385445</wp:posOffset>
                </wp:positionV>
                <wp:extent cx="884555" cy="1270"/>
                <wp:effectExtent l="0" t="38100" r="63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30.35pt;width:69.65pt;height:0.05pt" type="_x0000_t32">
                <v:stroke color="red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</wp:posOffset>
                </wp:positionH>
                <wp:positionV relativeFrom="paragraph">
                  <wp:posOffset>-13335</wp:posOffset>
                </wp:positionV>
                <wp:extent cx="71120" cy="300990"/>
                <wp:effectExtent l="508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280" cy="30096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14400 w 40320"/>
                            <a:gd name="textAreaTop" fmla="*/ 12960 h 170640"/>
                            <a:gd name="textAreaBottom" fmla="*/ 157680 h 17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628"/>
                                <a:pt x="10800" y="5255"/>
                              </a:cubicBezTo>
                              <a:lnTo>
                                <a:pt x="10800" y="5254"/>
                              </a:lnTo>
                              <a:cubicBezTo>
                                <a:pt x="10800" y="7882"/>
                                <a:pt x="16200" y="10509"/>
                                <a:pt x="21600" y="10509"/>
                              </a:cubicBezTo>
                              <a:cubicBezTo>
                                <a:pt x="16200" y="10509"/>
                                <a:pt x="10800" y="13137"/>
                                <a:pt x="10800" y="15764"/>
                              </a:cubicBezTo>
                              <a:lnTo>
                                <a:pt x="10800" y="16345"/>
                              </a:lnTo>
                              <a:cubicBezTo>
                                <a:pt x="10800" y="18973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4pt;margin-top:-1.1pt;width:5.55pt;height:23.65pt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80770</wp:posOffset>
                </wp:positionH>
                <wp:positionV relativeFrom="paragraph">
                  <wp:posOffset>293370</wp:posOffset>
                </wp:positionV>
                <wp:extent cx="982980" cy="1081405"/>
                <wp:effectExtent l="5080" t="97155" r="33655" b="4737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081440"/>
                        </a:xfrm>
                        <a:prstGeom prst="wedgeRectCallout">
                          <a:avLst>
                            <a:gd name="adj1" fmla="val 53101"/>
                            <a:gd name="adj2" fmla="val -584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 xml:space="preserve">ย่อหน้าทั้งหมดในเล่มใช้ 1 tab = 0.5 นิ้วหรือ 1.27 cm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5.1pt;margin-top:23.1pt;width:77.35pt;height:85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 xml:space="preserve">ย่อหน้าทั้งหมดในเล่มใช้ 1 tab = 0.5 นิ้วหรือ 1.27 cm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ในหัวข้อนี้ให้อธิบายแรงจูงใจ หรือ แรงบันดาลใจ หรือสิ่งกระตุ้น ที่ทำให้กำเนิดโครงงานนี้ขึ้นมา โดยทั่วไปแล้วโครงงานหนึ่งๆ มีที่มาจากความพยายามที่จะแก้ปัญหาจากสภาพปัญหาที่เกิดขึ้นรอบๆ ตัวเรา เช่น ปัญหาเศรษฐกิจ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ชีวิตความเป็นอยู่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ุขภาพ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ลังงาน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ลกร้อน ฯลฯ วิธีการคิดดังกล่าวเรียกว่า คิดจากฐานขึ้นไปยอ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ottom U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ต่มีหลายๆ โครงงานที่ผู้คิดใช้ประสบการณ์ส่วนตัวและวิสัยทัศน์ในการสร้างโครงงานขึ้นมา แล้วจึงค่อยหาเหตุและผลในการสนับสนุนความสำคัญของโครงงานดังกล่าววิธีนี้เรียกว่า คิดจากยอดไปฐ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Top Dow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8760</wp:posOffset>
                </wp:positionH>
                <wp:positionV relativeFrom="paragraph">
                  <wp:posOffset>110490</wp:posOffset>
                </wp:positionV>
                <wp:extent cx="844550" cy="50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นิ้ว หรือ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2.54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39.5pt;mso-wrap-distance-left:9.05pt;mso-wrap-distance-right:9.05pt;mso-wrap-distance-top:0pt;mso-wrap-distance-bottom:0pt;margin-top:8.7pt;mso-position-vertical-relative:text;margin-left:4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นิ้ว หรือ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2.54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ต่ไม่ว่าโครงงานฯ จะมีต้นกำเนิดมาจากวิธีไหน มีคำถามหนึ่งที่นักศึกษาจะต้องตอบได้และนำมาอธิบายในส่วนนี้คือ ผลกระทบแบบลูกโซ่ของโครงงานนี้คืออะไร</w:t>
      </w:r>
      <w:r>
        <w:rPr>
          <w:rFonts w:cs="TH SarabunPSK" w:ascii="TH SarabunPSK" w:hAnsi="TH SarabunPSK"/>
          <w:sz w:val="32"/>
          <w:szCs w:val="32"/>
        </w:rPr>
        <w:t xml:space="preserve">? </w:t>
      </w:r>
      <w:r>
        <w:rPr>
          <w:rFonts w:ascii="TH SarabunPSK" w:hAnsi="TH SarabunPSK" w:cs="TH SarabunPSK"/>
          <w:sz w:val="32"/>
          <w:sz w:val="32"/>
          <w:szCs w:val="32"/>
        </w:rPr>
        <w:t>ผลกระทบแบบลูกโซ่คือผลการทบที่เกิดกับชุมชนหนึ่งๆ หรือหลายๆ ชุมชน และส่งผลต่อชุมชนอื่นๆ เป็นทอดๆ ไป  ยิ่งผลกระทบที่เกิดจากโครงงานนี้ส่งผลดีกว้างขวางเพียงไร คุณค่าของโครงงานนั้นก็จะมากขึ้นด้ว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เช่น โครงงานหนึ่งทำ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มาและความสำคัญสามารถเขียนในลักษณะนี้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ผู้พิการในสังคมมีจำนวนมากและหลากหล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ถ้าไม่ได้รับการช่วยเหลือที่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จก่อให้เกิดปัญหาทางสังคมตามมาได้ ตามแผนพัฒนาเศรษฐกิจและสัง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ัฐบาลมีการส่งเสริมและช่วยเหลือผู้พิการให้สามารถช่วยเหลือตัวเองได้ ผู้พิการทางแขนเป็นความพิการประเภทหนึ่งที่มีศักยภาพในการดำเนินชีวิตด้วยตนเองได้ระดับ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ต่ยังคงอาศัยสิ่งอำนวยความสะดวกอื่นช่วยให้ดำเนินชีวิตได้ดีเช่นเดียวกับคนปกติ โครงงานนี้มีแนวคิดที่จะช่วยให้ผู้พิการแขน สามารถเล่นเกมส์คอมพิวเตอร์ที่ใช้คีย์บอร์ดควบคุมซึ่งผู้พิการแขนไม่สามารถเล่นได้โดยใช้ลู่วิ่งแทนคีย์บอร์ด ซึ่งโครงงานนี้เกิดผลกระทบกับผู้พิการแขนช่วยให้ผู้พิการฯ ผ่อนคลายจากการเล่นเกมส์คอมพิวเตอร์ นอกจากนี้ยังได้ออกกำลังกายโดยการวิ่งบนลู่วิ่งทำให้สุขภาพร่างกายแข็งแรง ลดค่าใช้จ่ายด้านสาธารณะสุขของประเทศลงได้ ช่วยให้สังคมโดยรวมมีคุณภาพชีวิตที่ดีขึ้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160" w:right="1440" w:gutter="0" w:header="706" w:top="21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ึ้นหัวข้อใหม่ให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0465</wp:posOffset>
                </wp:positionH>
                <wp:positionV relativeFrom="paragraph">
                  <wp:posOffset>-908050</wp:posOffset>
                </wp:positionV>
                <wp:extent cx="1270" cy="908685"/>
                <wp:effectExtent l="38100" t="0" r="3746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0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95pt;margin-top:-71.5pt;width:0.05pt;height:71.5pt" type="_x0000_t32">
                <v:stroke color="red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6240</wp:posOffset>
                </wp:positionH>
                <wp:positionV relativeFrom="paragraph">
                  <wp:posOffset>-690880</wp:posOffset>
                </wp:positionV>
                <wp:extent cx="2322830" cy="814705"/>
                <wp:effectExtent l="5080" t="5080" r="372745" b="4984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814680"/>
                        </a:xfrm>
                        <a:prstGeom prst="wedgeRectCallout">
                          <a:avLst>
                            <a:gd name="adj1" fmla="val 65199"/>
                            <a:gd name="adj2" fmla="val -39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เลขหน้า ใช้อักษรขนาด 14 พ. ตัวปกติเริ่มแสดงหน้าถัดจากบทที่ 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Calibri" w:hAnsi="Calibri" w:eastAsia="Calibri" w:cs="Cordia New"/>
                                <w:color w:val="FF0000"/>
                                <w:lang w:val="en-US" w:bidi="th-TH"/>
                              </w:rPr>
                              <w:t>เว้นจากขอบบน และขอบขวาด้านละ 0.5 นิ้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2pt;margin-top:-54.4pt;width:182.85pt;height:64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เลขหน้า ใช้อักษรขนาด 14 พ. ตัวปกติเริ่มแสดงหน้าถัดจากบทที่ xx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Calibri" w:hAnsi="Calibri" w:eastAsia="Calibri" w:cs="Cordia New"/>
                          <w:color w:val="FF0000"/>
                          <w:lang w:val="en-US" w:bidi="th-TH"/>
                        </w:rPr>
                        <w:t>เว้นจากขอบบน และขอบขวาด้านละ 0.5 นิ้ว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>1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455</wp:posOffset>
                </wp:positionH>
                <wp:positionV relativeFrom="paragraph">
                  <wp:posOffset>-635635</wp:posOffset>
                </wp:positionV>
                <wp:extent cx="2477770" cy="33464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</w:rPr>
                              <w:t xml:space="preserve">หน้าที่สองของบท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ให้เว้น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นิ้ว หรือ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2.54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ซม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26.35pt;mso-wrap-distance-left:9.05pt;mso-wrap-distance-right:9.05pt;mso-wrap-distance-top:0pt;mso-wrap-distance-bottom:0pt;margin-top:-50.0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28"/>
                          <w:sz w:val="28"/>
                        </w:rPr>
                        <w:t xml:space="preserve">หน้าที่สองของบท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ให้เว้น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นิ้ว หรือ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 xml:space="preserve">2.54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ซม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ส่วนนี้อธิบายผลลัพธ์ที่ได้จากโครงงานนี้ทั้งที่เป็นชิ้นงานหรือไม่เป็นชิ้นงาน โดยทั่วไปแล้วจะอธิบายเป็นข้อๆ ดัง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วัตถุประสงค์ได้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**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ลู่วิ่งซึ่งทำหน้าที่แทนคีย์บอร์ดคอมพิวเตอร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2**</w:t>
      </w:r>
      <w:r>
        <w:rPr>
          <w:rFonts w:ascii="TH SarabunPSK" w:hAnsi="TH SarabunPSK" w:cs="TH SarabunPSK"/>
          <w:sz w:val="32"/>
          <w:sz w:val="32"/>
          <w:szCs w:val="32"/>
        </w:rPr>
        <w:t>เพื่อสร้างอุปกรณ์เชื่อมต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USB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 xml:space="preserve">Interfacing USB device)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คอมพิวเตอร์และลู่วิ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3**</w:t>
      </w:r>
      <w:r>
        <w:rPr>
          <w:rFonts w:ascii="TH SarabunPSK" w:hAnsi="TH SarabunPSK" w:cs="TH SarabunPSK"/>
          <w:sz w:val="32"/>
          <w:sz w:val="32"/>
          <w:szCs w:val="32"/>
        </w:rPr>
        <w:t>เพื่อศึกษาระดับความพึงพอใจของผู้พิการแขนและผู้ใช้ทั่วไปที่มีต่อลู่วิ่ง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ึ้นหัวข้อใหม่ให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3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บเขต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วนนี้อธิบายขีดความสามารถ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ขีดจำกัด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ลักษณะ หรือสิ่งที่โครงงานสามารถทำได้โดยทั่วไปแล้วจะอธิบายเป็นข้อๆ ดัง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ขอบเขตได้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1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่วิ่งสามารถใช้แทนปุ่มคีย์บอร์ดได้สูงสุ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ปุ่ม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2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ู่วิ่งสามารถใช้ได้กับคอมพิวเตอร์ที่ติดตั้งระบบปฏิบัติการวินโดว์เวอร์ชัน </w:t>
      </w:r>
      <w:r>
        <w:rPr>
          <w:rFonts w:cs="TH SarabunPSK" w:ascii="TH SarabunPSK" w:hAnsi="TH SarabunPSK"/>
          <w:sz w:val="32"/>
          <w:szCs w:val="32"/>
        </w:rPr>
        <w:t xml:space="preserve">XP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3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เชื่อมต่อ </w:t>
      </w:r>
      <w:r>
        <w:rPr>
          <w:rFonts w:cs="TH SarabunPSK" w:ascii="TH SarabunPSK" w:hAnsi="TH SarabunPSK"/>
          <w:sz w:val="32"/>
          <w:szCs w:val="32"/>
        </w:rPr>
        <w:t xml:space="preserve">US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สนับสนุน </w:t>
      </w:r>
      <w:r>
        <w:rPr>
          <w:rFonts w:cs="TH SarabunPSK" w:ascii="TH SarabunPSK" w:hAnsi="TH SarabunPSK"/>
          <w:sz w:val="32"/>
          <w:szCs w:val="32"/>
        </w:rPr>
        <w:t xml:space="preserve">US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กินเวอร์ชัน </w:t>
      </w:r>
      <w:r>
        <w:rPr>
          <w:rFonts w:cs="TH SarabunPSK" w:ascii="TH SarabunPSK" w:hAnsi="TH SarabunPSK"/>
          <w:sz w:val="32"/>
          <w:szCs w:val="32"/>
        </w:rPr>
        <w:t xml:space="preserve">2.0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ึ้นหัวข้อใหม่ให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.4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นี้อธิบายผลสัมฤทธิ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ที่ตามมาหลังจากเกิดผลลัพธ์ตามข้อ </w:t>
      </w:r>
      <w:r>
        <w:rPr>
          <w:rFonts w:cs="TH SarabunPSK" w:ascii="TH SarabunPSK" w:hAnsi="TH SarabunPSK"/>
          <w:sz w:val="32"/>
          <w:szCs w:val="32"/>
        </w:rPr>
        <w:t xml:space="preserve">1.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โครงงานซึ่งอาจพิจารณาจากการนำผลลัพธ์ที่เป็นชิ้นงานหรือไม่เป็นชิ้นงานไปใช้ประโยชน์ไม่ทางใดก็ทางหนึ่งหรือพัฒนาต่อยอดไม่ทางใดก็ทางหนึ่ง ดัง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ประโยชน์ที่คาดว่าจะได้รับได้ดังนี้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.1**</w:t>
      </w:r>
      <w:r>
        <w:rPr>
          <w:rFonts w:ascii="TH SarabunPSK" w:hAnsi="TH SarabunPSK" w:cs="TH SarabunPSK"/>
          <w:sz w:val="32"/>
          <w:sz w:val="32"/>
          <w:szCs w:val="32"/>
        </w:rPr>
        <w:t>ผู้พิการแขนได้ผ่อนคลายความเครียดจากการเล่นเกมส์และได้ออกกำลังกาย ทำให้มีสุขภาพกายและใจที่ดีขึ้น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.2**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นี้สามารถนำไปใช้ได้ไม่จำกัดเฉพาะผู้พิการแขน แม้แต่คนปกติก็ใช้ได้ ซึ่งถือเป็นการออกกำลังกายและยังได้ความสนุกอีกทางหนึ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4.3**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อุปกรณ์นี้พัฒนาต่อยอดเป็นเครื่องแปลงพลังงานกลให้เป็นพลังงานไฟฟ้าได้ โดยใช้การหมุนของลู่วิ่ง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ึ้นหัวข้อใหม่ให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color w:val="FF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5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การดำเนินการ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่วนนี้อธิบายขั้นตอนและระยะเวลาในการดำเนินการตั้งแต่เริ่มต้นจนโครงงานฯ เสร็จสิ้น ให้อธิบายในรูปแบบของตาราง ดัง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แผนการดำเนินการได้ดังตารางที่ </w:t>
      </w:r>
      <w:r>
        <w:rPr>
          <w:rFonts w:cs="TH SarabunPSK" w:ascii="TH SarabunPSK" w:hAnsi="TH SarabunPSK"/>
          <w:sz w:val="32"/>
          <w:szCs w:val="32"/>
        </w:rPr>
        <w:t>1-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ขั้นตอนให้แบ่งงานเป็นโมดูลๆ โดยละเอียดเช่น ส่วนควบคุมมอเตอร์จะประกอบด้วย บอร์ดไมโครคอนโทรลเลอร์และวงจรขับ ก็ให้แยกเป็น </w:t>
      </w: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>ส่วนศึกษาและออกแบบไมโครคอนโทรลเลอร์กับส่วนศึกษา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</w:rPr>
        <w:t>ออกแบบวงจรขับเป็น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ึ้นหัวข้อใหม่ให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-1 </w:t>
      </w:r>
      <w:r>
        <w:rPr>
          <w:rFonts w:ascii="TH SarabunPSK" w:hAnsi="TH SarabunPSK" w:cs="TH SarabunPSK"/>
          <w:sz w:val="32"/>
          <w:sz w:val="32"/>
          <w:szCs w:val="32"/>
        </w:rPr>
        <w:t>แผนการดำเนินการ</w:t>
      </w:r>
    </w:p>
    <w:tbl>
      <w:tblPr>
        <w:tblW w:w="8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88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ั้นตอนการดำเนินการ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ภาพรวมของโครงงาน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และสร้างโมดูลตรวจจับความเร็วในการวิ่ง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และสร้างโมดูลตรวจจับตำแหน่งผู้วิ่งบนลู่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และสร้างโมดูลคอนโทรลเลอร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ึกษาและสร้างโมดูลเชื่อมต่อลู่วิ่งและเกมส์คอมพิวเตอร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(1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ปริญญานิพนธ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5 (2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ขึ้นหัวข้อใหม่ให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6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หัวข้อนี้ให้อิสระกับผู้จัดทำในการเขียนเพิ่มเติม โดยเนื้อหาจะต้องไม่ซ้ำกับเนื้อหาในส่วนอื่นๆ ของปริญญานิพนธ์และเป็นการแสดงการเกริ่นนำอื่นๆ เพื่อเป็นการปูพื้นฐานให้กับผู้อ่านสามารถอ่านปริญญานิพนธ์ได้อย่างดี เช่น อธิบายโครงสร้างของปริญญานิพนธ์ทั้งเล่มนี้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color w:val="FF0000"/>
          <w:sz w:val="32"/>
          <w:szCs w:val="32"/>
        </w:rPr>
        <w:t>:</w:t>
      </w:r>
    </w:p>
    <w:p>
      <w:pPr>
        <w:sectPr>
          <w:headerReference w:type="default" r:id="rId5"/>
          <w:type w:val="nextPage"/>
          <w:pgSz w:w="11906" w:h="16838"/>
          <w:pgMar w:left="2160" w:right="1440" w:gutter="0" w:header="450" w:top="1440" w:footer="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ห้ผู้จัดทำเขียนหัวข้อ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ห้ครบถ้วน ส่วนหัวข้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ป็นต้นไปไม่บังคับผู้จัดทำอาจเขียนหรือไม่ก็ได้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ขึ้นอยู่กับสาขาวิชากำหนด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</w:t>
      </w:r>
      <w:r>
        <w:rPr>
          <w:rFonts w:cs="TH SarabunPSK" w:ascii="TH SarabunPSK" w:hAnsi="TH SarabunPSK"/>
          <w:b/>
          <w:bCs/>
          <w:sz w:val="36"/>
          <w:szCs w:val="36"/>
        </w:rPr>
        <w:t>*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ฤษฎีที่เกี่ยวข้อง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อธิบายทฤษฎีพื้นฐานที่จำเป็นในการดำเนินการโครงงานให้สำเร็จตามวัตถุประสงค์ การที่จะรู้ทฤษฎีที่เกี่ยวข้องได้นักศึกษาต้องสามารถอธิบายขั้นตอนการดำเนินการโครงงานทั้งหมดตั้งแต่ต้นจนจบได้ รวมถึงอุปกรณ์หรือเครื่องมือที่จำเป็นต้องใช้ โดยทั่วไปขั้นตอนการดำเนินการสามารถอธิบายในรูปของบล็อกไดอะแก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Block diagram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รณีที่โครงงานได้ผลลัพธ์เป็นชิ้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ผังการทำ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Flowchart/algorithm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โครงงานได้ผลลัพธ์ไม่เป็นชิ้นงานเช่น ซอร์ฟแวร์ เป็นต้น ดังนั้นในตอนเริ่มต้นจึงควรแสดงภาพรวมของขั้นตอนการดำเนินการโครง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Project overview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 จากนั้นจึงอธิบายทฤษฎีที่เกี่ยวข้องเจาะทีละโมดู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Module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ปรากฏในขั้นตอนการดำเนินการนั้น ดัง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ตัวอย่างเนื้อหาในบท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ได้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รวมของโครง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การสร้างลู่วิ่งฯ สามารถแสดงได้ดังรูปที่ </w:t>
      </w:r>
      <w:r>
        <w:rPr>
          <w:rFonts w:cs="TH SarabunPSK" w:ascii="TH SarabunPSK" w:hAnsi="TH SarabunPSK"/>
          <w:sz w:val="32"/>
          <w:szCs w:val="32"/>
        </w:rPr>
        <w:t>2-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ผู้ใช้วิ่งบนลู่วิ่งๆ จะปั่นแกนหมุนซึ่งมีเซนเซอร์ตรวจจับความเร็วการวิ่งติดตั้งอยู่ ในขณะเดียวกันบนลู่วิ่งก็มีเซนเซอร์ตรวจจับตำแหน่งผู้ใช้ติดตั้งอยู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กระชับขอละเนื้อหานี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 สำหรับแสดงรูป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560</wp:posOffset>
                </wp:positionH>
                <wp:positionV relativeFrom="paragraph">
                  <wp:posOffset>635</wp:posOffset>
                </wp:positionV>
                <wp:extent cx="5304790" cy="1920875"/>
                <wp:effectExtent l="0" t="5715" r="5080" b="3175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1920960"/>
                          <a:chOff x="0" y="0"/>
                          <a:chExt cx="5304960" cy="1920960"/>
                        </a:xfrm>
                      </wpg:grpSpPr>
                      <wps:wsp>
                        <wps:cNvSpPr/>
                        <wps:spPr>
                          <a:xfrm>
                            <a:off x="47160" y="0"/>
                            <a:ext cx="5257800" cy="192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250240" cy="182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93200" y="635760"/>
                              <a:ext cx="11037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เกมส์คอมพิวเตอร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5080" y="824400"/>
                              <a:ext cx="1800" cy="205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2320"/>
                              <a:ext cx="92772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ผู้ใช้วิ่งบนลู่วิ่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800" y="326880"/>
                              <a:ext cx="1030680" cy="56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โมดูลตรวจจับความเร็วการวิ่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800" y="1134720"/>
                              <a:ext cx="1030680" cy="56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โมดูลตรวจจับตำแหน่งผู้วิ่งบนลู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1160" y="351720"/>
                              <a:ext cx="1117080" cy="50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โมดูลคำนวณความเร็วการวิ่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1160" y="1149840"/>
                              <a:ext cx="1117080" cy="52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โมดูลเปรียบเทียบคีย์บอร์ด 9 ปุ่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44480" y="259200"/>
                              <a:ext cx="1283400" cy="1562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920" y="0"/>
                              <a:ext cx="144792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โมดูลไมโครคอนโทรลเลอร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42040" y="926640"/>
                              <a:ext cx="179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19880" y="606960"/>
                              <a:ext cx="296640" cy="81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7" h="1279">
                                  <a:moveTo>
                                    <a:pt x="46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279"/>
                                  </a:lnTo>
                                  <a:lnTo>
                                    <a:pt x="467" y="127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46480" y="536040"/>
                              <a:ext cx="27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52240" y="1344960"/>
                              <a:ext cx="27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161880" y="787320"/>
                              <a:ext cx="1440" cy="274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21560" y="1100520"/>
                              <a:ext cx="122868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โมดูลเชื่อมต่อลู่วิ่งกับเกมส์คอมพิวเตอร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738960" y="1270800"/>
                              <a:ext cx="28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731400" y="1429560"/>
                              <a:ext cx="284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0pt;width:417.7pt;height:151.25pt" coordorigin="-56,0" coordsize="8354,3025">
                <v:rect id="shape_0" stroked="t" o:allowincell="f" style="position:absolute;left:18;top:0;width:8279;height:302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-56;top:0;width:8268;height:286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90;top:1001;width:1737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เกมส์คอมพิวเตอร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259;top:1298;width:2;height:322;flip:y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-56;top:1311;width:1460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ผู้ใช้วิ่งบนลู่วิ่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016;top:515;width:1622;height:8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โมดูลตรวจจับความเร็วการวิ่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6;top:1787;width:1622;height:8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โมดูลตรวจจับตำแหน่งผู้วิ่งบนลู่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72;top:554;width:1758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โมดูลคำนวณความเร็วการวิ่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72;top:1811;width:1758;height:8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โมดูลเปรียบเทียบคีย์บอร์ด 9 ปุ่ม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3951;top:408;width:2020;height:2460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shape id="shape_0" stroked="f" o:allowincell="f" style="position:absolute;left:3826;top:0;width:227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โมดูลไมโครคอนโทรลเลอร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270;top:1459;width:282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coordsize="467,1279" path="m467,0l0,0l0,1279l467,1279e" stroked="t" o:allowincell="f" style="position:absolute;left:1550;top:956;width:466;height:1278;mso-wrap-style:none;v-text-anchor:middle">
                    <v:fill o:detectmouseclick="t" on="false"/>
                    <v:stroke color="black" weight="9360" startarrow="block" endarrow="block" startarrowwidth="medium" startarrowlength="medium" endarrowwidth="medium" endarrowlength="medium" joinstyle="round" endcap="flat"/>
                    <w10:wrap type="none"/>
                  </v:shape>
                  <v:shape id="shape_0" stroked="t" o:allowincell="f" style="position:absolute;left:3639;top:844;width:433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48;top:2118;width:433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923;top:1240;width:1;height:43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6277;top:1733;width:1934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โมดูลเชื่อมต่อลู่วิ่งกับเกมส์คอมพิวเตอร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5832;top:2001;width:446;height:1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20;top:2251;width:445;height:1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ที่</w:t>
      </w:r>
      <w:r>
        <w:rPr>
          <w:rFonts w:cs="TH SarabunPSK" w:ascii="TH SarabunPSK" w:hAnsi="TH SarabunPSK"/>
          <w:b/>
          <w:bCs/>
          <w:sz w:val="32"/>
          <w:szCs w:val="32"/>
        </w:rPr>
        <w:t>*2-1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ของการสร้างลู่วิ่งสำหรับควบคุมเกมส์คอมพิวเตอร์แทนการใช้คีย์บอร์ด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ถ้าคำอธิบายภาพจบในบรรทัดเดียวให้จัดข้อความไว้กึ่งกลาง แต่ถ้าคำอธิบายภาพจบมากกว่าหนึ่งบรรทัดให้จัดข้อความกระจายแบบไทย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2160" w:right="1440" w:gutter="0" w:header="706" w:top="216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รูปให้ 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ุดท้ายเมื่อโมดูลเชื่อมต่อลู่วิ่งกับเกมส์คอมพิวเตอร์ได้รับสัญญาณปุ่มคีย์บอร์ดผ่าน </w:t>
      </w:r>
      <w:r>
        <w:rPr>
          <w:rFonts w:cs="TH SarabunPSK" w:ascii="TH SarabunPSK" w:hAnsi="TH SarabunPSK"/>
          <w:sz w:val="32"/>
          <w:szCs w:val="32"/>
        </w:rPr>
        <w:t xml:space="preserve">USB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อร์ตก็จะถูกส่งต่อให้กับเกมส์คอมพิวเตอร์อัตโนมัติ 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พื่อความกระชับขอละเนื้อหาที่เหลือไว้ไม่อธิบายในรายละเอีย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ฤษฎีที่ใช้ในการสร้างโมดูลตรวจจับความเร็ว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1670</wp:posOffset>
                </wp:positionH>
                <wp:positionV relativeFrom="paragraph">
                  <wp:posOffset>520700</wp:posOffset>
                </wp:positionV>
                <wp:extent cx="2616200" cy="517525"/>
                <wp:effectExtent l="5080" t="5715" r="321310" b="255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6120" cy="517680"/>
                        </a:xfrm>
                        <a:prstGeom prst="wedgeRectCallout">
                          <a:avLst>
                            <a:gd name="adj1" fmla="val 61361"/>
                            <a:gd name="adj2" fmla="val 34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เลขที่สมการให้ชิดขอบขวาแสดงในวงเล็บ เลขตัวแรกคือบทที่ ตัวที่สองคือสมการที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41pt;width:205.9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เลขที่สมการให้ชิดขอบขวาแสดงในวงเล็บ เลขตัวแรกคือบทที่ ตัวที่สองคือสมการที่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การสร้างโมดูลตรวจจับความเร็วใช้หลักการสร้างสัญญาณพัลส์อิเล็กทรอนิกส์และส่งต่อให้โมดูลไมโครคอนโทรลเลอร์ในการคำนวณความเร็วจากจำนวนพัลส์ต่อหนึ่งช่วงเวลา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 ก่อนแสดงสมการ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 xml:space="preserve">         (</w:t>
      </w:r>
      <w:r>
        <w:rPr>
          <w:rFonts w:cs="TH SarabunPSK" w:ascii="TH SarabunPSK" w:hAnsi="TH SarabunPSK"/>
          <w:sz w:val="32"/>
          <w:szCs w:val="32"/>
        </w:rPr>
        <w:t>2-1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สมการให้ 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มื่อ </w:t>
      </w:r>
    </w:p>
    <w:p>
      <w:pPr>
        <w:pStyle w:val="Normal"/>
        <w:spacing w:lineRule="auto" w:line="240" w:before="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v</w:t>
      </w:r>
      <w:r>
        <w:rPr>
          <w:rFonts w:cs="TH SarabunPSK" w:ascii="TH SarabunPSK" w:hAnsi="TH SarabunPSK"/>
          <w:sz w:val="32"/>
          <w:szCs w:val="32"/>
        </w:rPr>
        <w:t xml:space="preserve"> = </w:t>
      </w:r>
      <w:r>
        <w:rPr>
          <w:rFonts w:ascii="TH SarabunPSK" w:hAnsi="TH SarabunPSK" w:cs="TH SarabunPSK"/>
          <w:sz w:val="32"/>
          <w:sz w:val="32"/>
          <w:szCs w:val="32"/>
        </w:rPr>
        <w:t>ความเร็วผู้วิ่ง หน่วย เมตรต่อวินาท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i/>
          <w:iCs/>
          <w:sz w:val="32"/>
          <w:szCs w:val="32"/>
        </w:rPr>
        <w:t>n</w:t>
      </w:r>
      <w:r>
        <w:rPr>
          <w:rFonts w:cs="TH SarabunPSK" w:ascii="TH SarabunPSK" w:hAnsi="TH SarabunPSK"/>
          <w:sz w:val="32"/>
          <w:szCs w:val="32"/>
        </w:rPr>
        <w:t xml:space="preserve"> = </w:t>
      </w:r>
      <w:r>
        <w:rPr>
          <w:rFonts w:ascii="TH SarabunPSK" w:hAnsi="TH SarabunPSK" w:cs="TH SarabunPSK"/>
          <w:sz w:val="32"/>
          <w:sz w:val="32"/>
          <w:szCs w:val="32"/>
        </w:rPr>
        <w:t>จำนวนพัลส์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i/>
          <w:iCs/>
          <w:sz w:val="32"/>
          <w:szCs w:val="32"/>
        </w:rPr>
        <w:t>s</w:t>
      </w:r>
      <w:r>
        <w:rPr>
          <w:rFonts w:cs="TH SarabunPSK" w:ascii="TH SarabunPSK" w:hAnsi="TH SarabunPSK"/>
          <w:sz w:val="32"/>
          <w:szCs w:val="32"/>
        </w:rPr>
        <w:t xml:space="preserve"> = </w:t>
      </w:r>
      <w:r>
        <w:rPr>
          <w:rFonts w:ascii="TH SarabunPSK" w:hAnsi="TH SarabunPSK" w:cs="TH SarabunPSK"/>
          <w:sz w:val="32"/>
          <w:sz w:val="32"/>
          <w:szCs w:val="32"/>
        </w:rPr>
        <w:t>ความยาวเส้นรอบวงล้อ หน่วย เมตร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cs="TH SarabunPSK" w:ascii="TH SarabunPSK" w:hAnsi="TH SarabunPSK"/>
          <w:i/>
          <w:iCs/>
          <w:sz w:val="32"/>
          <w:szCs w:val="32"/>
        </w:rPr>
        <w:t>t</w:t>
      </w:r>
      <w:r>
        <w:rPr>
          <w:rFonts w:cs="TH SarabunPSK" w:ascii="TH SarabunPSK" w:hAnsi="TH SarabunPSK"/>
          <w:sz w:val="32"/>
          <w:szCs w:val="32"/>
        </w:rPr>
        <w:t xml:space="preserve"> = </w:t>
      </w:r>
      <w:r>
        <w:rPr>
          <w:rFonts w:ascii="TH SarabunPSK" w:hAnsi="TH SarabunPSK" w:cs="TH SarabunPSK"/>
          <w:sz w:val="32"/>
          <w:sz w:val="32"/>
          <w:szCs w:val="32"/>
        </w:rPr>
        <w:t>ช่วงเวลาที่ทำการวัด หน่วย วินาที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ร้างพัลส์อิเล็กทรอนิกส์สามารถทำได้โดยใช้เซนเซอร์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นิด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ซนเซอร์เชิงก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เว้นบรรทัดในหัวข้อย่อย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ซนเซอร์เชิงแส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เว้นบรรทัดในหัวข้อย่อย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แบ่ง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แบบ 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.2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ดโอดแส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hoto diode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>หลัก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ัวข้อย่อยระด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ต้นไป ให้ใช้สัญลักษณ์หรือตัวเลข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ช่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-,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๐ หรือ </w:t>
      </w:r>
      <w:r>
        <w:rPr>
          <w:rFonts w:cs="TH SarabunPSK" w:ascii="TH SarabunPSK" w:hAnsi="TH SarabunPSK"/>
          <w:color w:val="FF0000"/>
          <w:sz w:val="32"/>
          <w:szCs w:val="32"/>
        </w:rPr>
        <w:t>1.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ต้น นำหน้าแท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>ข้อดีและข้อเสี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2.2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รานซิสเตอร์แส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Photo transistor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3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หัวข้อนี้ให้อิสระกับผู้จัดทำในการเขียนเพิ่มเติม โดยเนื้อหาจะขึ้นกับลักษณะของโครงงานฯ ที่ผู้จัดทำดำเนินการ 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FF0000"/>
          <w:sz w:val="28"/>
          <w:sz w:val="28"/>
        </w:rPr>
        <w:t>หมายเหตุ</w:t>
      </w:r>
      <w:r>
        <w:rPr>
          <w:rFonts w:cs="TH SarabunPSK" w:ascii="TH SarabunPSK" w:hAnsi="TH SarabunPSK"/>
          <w:color w:val="FF0000"/>
          <w:sz w:val="28"/>
        </w:rPr>
        <w:t>:</w:t>
      </w:r>
    </w:p>
    <w:p>
      <w:pPr>
        <w:sectPr>
          <w:headerReference w:type="default" r:id="rId8"/>
          <w:type w:val="nextPage"/>
          <w:pgSz w:w="11906" w:h="16838"/>
          <w:pgMar w:left="2160" w:right="1440" w:gutter="0" w:header="706" w:top="1440" w:footer="0" w:bottom="1440"/>
          <w:pgNumType w:start="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FF0000"/>
          <w:sz w:val="28"/>
          <w:sz w:val="28"/>
        </w:rPr>
        <w:t xml:space="preserve">ในบทที่ </w:t>
      </w:r>
      <w:r>
        <w:rPr>
          <w:rFonts w:cs="TH SarabunPSK" w:ascii="TH SarabunPSK" w:hAnsi="TH SarabunPSK"/>
          <w:color w:val="FF0000"/>
          <w:sz w:val="28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ให้ผู้จัดทำ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sz w:val="28"/>
        </w:rPr>
        <w:t>ต้อง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เขียนหัวข้อที่ </w:t>
      </w:r>
      <w:r>
        <w:rPr>
          <w:rFonts w:cs="TH SarabunPSK" w:ascii="TH SarabunPSK" w:hAnsi="TH SarabunPSK"/>
          <w:color w:val="FF0000"/>
          <w:sz w:val="28"/>
        </w:rPr>
        <w:t xml:space="preserve">2.1 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ให้ครบถ้วน ส่วนหัวข้อ </w:t>
      </w:r>
      <w:r>
        <w:rPr>
          <w:rFonts w:cs="TH SarabunPSK" w:ascii="TH SarabunPSK" w:hAnsi="TH SarabunPSK"/>
          <w:color w:val="FF0000"/>
          <w:sz w:val="28"/>
        </w:rPr>
        <w:t xml:space="preserve">2.2 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เป็นต้นไป ให้เขียนได้อย่างอิสระขึ้นกับลักษณะของโครงงานที่ผู้จัดทำดำเนินการโดยแบ่งเป็นโมดูลๆ </w:t>
      </w:r>
      <w:r>
        <w:rPr>
          <w:rFonts w:ascii="TH SarabunPSK" w:hAnsi="TH SarabunPSK" w:cs="TH SarabunPSK"/>
          <w:sz w:val="28"/>
          <w:sz w:val="28"/>
        </w:rPr>
        <w:t>ทั้งนี้ให้อาจารย์ที่ปรึกษาโครงงานนั้นๆ เป็นผู้ดูแลความเหมาะสม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</w:t>
      </w:r>
      <w:r>
        <w:rPr>
          <w:rFonts w:cs="TH SarabunPSK" w:ascii="TH SarabunPSK" w:hAnsi="TH SarabunPSK"/>
          <w:b/>
          <w:bCs/>
          <w:sz w:val="36"/>
          <w:szCs w:val="36"/>
        </w:rPr>
        <w:t>*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การดำเนินงาน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ารอธิบายขั้นตอนการออกแบบและสร้างชิ้นงานตั้งแต่ต้นจนจบ หรือในกรณีที่โครงงานได้ผลลัพธ์ไม่เป็นชิ้นงาน ให้อธิบายขั้นตอนการออกแบบและสร้างเครื่องมือที่เกี่ยวข้อง โดยอาศัยทฤษฎีที่ได้บรรยายไว้ในบท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ทนี้จะระบุรายละเอียดการออกแบบที่ชัดเจนซึ่งต่างจากบท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จะอธิบายแค่หลักการหรือแนวคิด ตัวอย่างเช่น บท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การออกแบบวงจรด้วยกฎของโอห์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รงดัน </w:t>
      </w:r>
      <w:r>
        <w:rPr>
          <w:rFonts w:cs="TH SarabunPSK" w:ascii="TH SarabunPSK" w:hAnsi="TH SarabunPSK"/>
          <w:sz w:val="32"/>
          <w:szCs w:val="32"/>
        </w:rPr>
        <w:t xml:space="preserve">=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แส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ความต้านทา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ต่ในบท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้องระบุเลยว่าในวงจรใช้ค่าความต้านทานเท่าไหร่ แรงดันในวงจรเท่าไหร่ เป็นต้น ดัง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ตัวอย่างเนื้อหาในบท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ได้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อกแบบและสร้างโมดูลตรวจจับความเร็ว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หัวข้อ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มดูลตรวจจับความเร็วสามารถสร้างได้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ักษณะ คือ เซนเซอร์เชิงกลและเซนเซอร์เชิงแสง เซนเซอร์เชิงกลสามารถใช้งานได้ดีในกรณีที่ความเร็วรอบในการวัดไม่สูงเกินไปและมีความทนทานดี ในกรณีที่ความเร็วรอบในการวัดสูงเซนเซอร์เชิงแสงจะเหมาะสมมากกว่า ในโครงงานนี้จึงเลือกใช้เซนเซอร์เชิงแส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1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อกแบบเซนเซอร์เชิงแส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เว้นบรรทัดในหัวข้อย่อย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1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ร้างเซนเซอร์เชิงแส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เว้นบรรทัดในหัวข้อย่อยระดับ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ก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อกแบบและสร้างโมดูลตรวจจับตำแหน่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2160" w:right="1440" w:gutter="0" w:header="706" w:top="2160" w:footer="0" w:bottom="1440"/>
          <w:pgNumType w:start="5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ร้างโมดูลตรวจจับตำแหน่งผู้วิ่งบนลู่วิ่งนั้น จำเป็นต้องมีการออกแบบก่อน เพื่อช่วยให้การทำงานและการสร้างนั้นมีความแม่นยำ ถูกต้อง อีกทั้งช่วยในการประหยัดเวลาในการสร้างด้วย และช่วยลดค่าใช้จ่ายในการลองผิดลองถูกที่เกิดขึ้นจากการสร้างชิ้นงานเพื่อทดสอบความแม่นยำถูกต้อง ซึ่งในการออกแบบนั้น โครงงานนี้ได้นำหลักการที่ได้อธิบายไว้ในบท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ใช้ในการออกแบบโดยเลือก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กระชับขอละเนื้อหานี้ไว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3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หัวข้อนี้ให้อิสระกับผู้จัดทำในการเขียนเพิ่มเติม โดยเนื้อหาจะขึ้นกับลักษณะของโครงงานฯ ที่ผู้จัดทำ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ทั่วไปแล้วหัวข้อจะเป็นไปตามหัวข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บท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ในส่วนของเนื้อหาของบทนี้ ผู้จัดทำควรเขียนผังการทำ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lowchart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แต่ละส่วนไว้ด้วย เพื่อความเข้าใจลำดับการทำงานในแต่ละขั้นตอนการดำเนินงานโครงงานนี้ และหากมีการสร้างชิ้นงานที่มีการคำนวณหาค่าต่างๆ เช่น ความเร็วรอบ ความแข็งแรงของโครงสร้าง ก็ควรแสดงวิธีการคำนวณเพื่อหาค่านั้นๆ ไว้ในบทนี้ด้วย โดยใช้หลักการเขียนตามรูปแบบการเขียนในบทที่ </w:t>
      </w:r>
      <w:r>
        <w:rPr>
          <w:rFonts w:cs="TH SarabunPSK" w:ascii="TH SarabunPSK" w:hAnsi="TH SarabunPSK"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color w:val="FF0000"/>
          <w:sz w:val="32"/>
          <w:szCs w:val="32"/>
        </w:rPr>
        <w:t>:</w:t>
      </w:r>
    </w:p>
    <w:p>
      <w:pPr>
        <w:sectPr>
          <w:headerReference w:type="default" r:id="rId11"/>
          <w:type w:val="nextPage"/>
          <w:pgSz w:w="11906" w:h="16838"/>
          <w:pgMar w:left="2160" w:right="1440" w:gutter="0" w:header="706" w:top="1440" w:footer="0" w:bottom="1440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อาจเกริ่นวิธีการทดลอง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ทดสอบเบื้องต้น และผลการทดลอง</w:t>
      </w:r>
      <w:r>
        <w:rPr>
          <w:rFonts w:cs="TH SarabunPSK" w:ascii="TH SarabunPSK" w:hAnsi="TH SarabunPSK"/>
          <w:color w:val="FF0000"/>
          <w:sz w:val="32"/>
          <w:szCs w:val="32"/>
        </w:rPr>
        <w:t>/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ทดสอบด้วยก็ได้ โดยไม่ต้องลงรายละเอียด เพราะรายละเอียดจะถูกอธิบายใน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พื่อเป็นการแสดงว่าโครงงานฯ สำเร็จตามวัตถุประสงค์หรือไม่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</w:t>
      </w:r>
      <w:r>
        <w:rPr>
          <w:rFonts w:cs="TH SarabunPSK" w:ascii="TH SarabunPSK" w:hAnsi="TH SarabunPSK"/>
          <w:b/>
          <w:bCs/>
          <w:sz w:val="36"/>
          <w:szCs w:val="36"/>
        </w:rPr>
        <w:t>*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ดำเนิน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ล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ราะห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อธิบายการทดสอบชิ้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โครงงานว่าเป็นไปตามวัตถุประสงค์และขอบเขตที่ได้ตั้งไว้หรือไม่ ถ้าผลออกมาไม่เป็นไปตามวัตถุประสงค์หรือขอบเขตที่ตั้งไว้ มีการปรับหรือแก้ไขอย่างไรให้แสดงผลอย่างเป็นลำดับ ในการทดลองนักศึกษาอาจทดลองทีละโมดูล โดยต้องอธิบายวิธีการทดลองที่ละขั้นตอนว่า อุปกรณ์ที่ใช้มีอะไรบ้าง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ตัวแปรที่ทำการควบคุมมีอะไรบ้าง มีขั้นตอนการทดลองอย่างไรและผลการทดลองเป็นอย่างไร เป็นต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ตัวอย่างเนื้อหาในบท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ได้ดังนี้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ดลองโมดูลตรวจจับความเร็ว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ุปกรณ์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ปกรณ์ที่ใช้ในการทดลองประกอบด้ว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มดูลตรวจจับความเร็ว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สซิลโลสโคปและสายโพรบ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เส้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ทดลองและผลการทดล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>ติดตั้งอุปกรณ์ดังรูป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 ก่อนแสดงรูป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0</wp:posOffset>
                </wp:positionH>
                <wp:positionV relativeFrom="paragraph">
                  <wp:posOffset>44450</wp:posOffset>
                </wp:positionV>
                <wp:extent cx="4217035" cy="1842770"/>
                <wp:effectExtent l="5715" t="5080" r="4445" b="13525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040" cy="1842840"/>
                          <a:chOff x="0" y="0"/>
                          <a:chExt cx="4217040" cy="184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17040" cy="184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17040" cy="184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2840" y="104760"/>
                              <a:ext cx="44316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104760"/>
                              <a:ext cx="2081520" cy="7912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9680" y="896760"/>
                              <a:ext cx="443160" cy="429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2251080" y="378000"/>
                              <a:ext cx="470880" cy="87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16160" y="896040"/>
                              <a:ext cx="1604880" cy="430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240" y="345600"/>
                              <a:ext cx="81972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ลู่วิ่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9960" y="1040040"/>
                              <a:ext cx="109080" cy="143640"/>
                            </a:xfrm>
                            <a:prstGeom prst="rect">
                              <a:avLst/>
                            </a:prstGeom>
                            <a:solidFill>
                              <a:srgbClr val="8064a2"/>
                            </a:solidFill>
                            <a:ln w="38160">
                              <a:solidFill>
                                <a:srgbClr val="f2f2f2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3f3151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182960"/>
                              <a:ext cx="1139040" cy="586800"/>
                            </a:xfrm>
                            <a:prstGeom prst="wedgeRoundRectCallout">
                              <a:avLst>
                                <a:gd name="adj1" fmla="val 125138"/>
                                <a:gd name="adj2" fmla="val -60282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8"/>
                                    <w:rFonts w:ascii="TH SarabunPSK" w:hAnsi="TH SarabunPSK" w:eastAsia="Calibri" w:cs="TH SarabunPSK"/>
                                    <w:color w:val="auto"/>
                                    <w:lang w:val="en-US" w:bidi="th-TH"/>
                                  </w:rPr>
                                  <w:t>ชุดโมดูลตรวจจับความเร็ว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7760" y="630000"/>
                              <a:ext cx="927720" cy="5529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480" y="828000"/>
                              <a:ext cx="621000" cy="28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1155600"/>
                              <a:ext cx="118044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0" h="288">
                                  <a:moveTo>
                                    <a:pt x="1730" y="0"/>
                                  </a:moveTo>
                                  <a:cubicBezTo>
                                    <a:pt x="1428" y="135"/>
                                    <a:pt x="1126" y="270"/>
                                    <a:pt x="838" y="279"/>
                                  </a:cubicBezTo>
                                  <a:cubicBezTo>
                                    <a:pt x="550" y="288"/>
                                    <a:pt x="275" y="171"/>
                                    <a:pt x="0" y="5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oval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4000" y="1161360"/>
                              <a:ext cx="38880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0" y="917640"/>
                              <a:ext cx="5454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9" h="172">
                                  <a:moveTo>
                                    <a:pt x="0" y="172"/>
                                  </a:moveTo>
                                  <a:lnTo>
                                    <a:pt x="118" y="17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279" y="0"/>
                                  </a:lnTo>
                                  <a:lnTo>
                                    <a:pt x="279" y="161"/>
                                  </a:lnTo>
                                  <a:lnTo>
                                    <a:pt x="397" y="161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516" y="0"/>
                                  </a:lnTo>
                                  <a:lnTo>
                                    <a:pt x="516" y="161"/>
                                  </a:lnTo>
                                  <a:lnTo>
                                    <a:pt x="634" y="161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763" y="0"/>
                                  </a:lnTo>
                                  <a:lnTo>
                                    <a:pt x="752" y="172"/>
                                  </a:lnTo>
                                  <a:lnTo>
                                    <a:pt x="859" y="15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2840" y="310680"/>
                            <a:ext cx="394200" cy="33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526">
                                <a:moveTo>
                                  <a:pt x="204" y="0"/>
                                </a:moveTo>
                                <a:lnTo>
                                  <a:pt x="0" y="298"/>
                                </a:lnTo>
                                <a:lnTo>
                                  <a:pt x="476" y="526"/>
                                </a:lnTo>
                                <a:lnTo>
                                  <a:pt x="676" y="118"/>
                                </a:lnTo>
                                <a:lnTo>
                                  <a:pt x="2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3.5pt;width:332.05pt;height:145.1pt" coordorigin="770,70" coordsize="6641,2902">
                <v:group id="shape_0" style="position:absolute;left:770;top:70;width:6641;height:2902">
                  <v:rect id="shape_0" fillcolor="white" stroked="t" o:allowincell="f" style="position:absolute;left:770;top:70;width:6640;height:290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381;top:235;width:697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425;top:235;width:3277;height:1245;mso-wrap-style:none;v-text-anchor:middle" type="_x0000_t111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683;top:1482;width:697;height:6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4315;top:665;width:741;height:137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425;top:1481;width:2526;height:67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2391;top:614;width:1290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ลู่วิ่ง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8064a2" stroked="t" o:allowincell="f" style="position:absolute;left:3951;top:1708;width:171;height:225;mso-wrap-style:none;v-text-anchor:middle">
                    <v:fill o:detectmouseclick="t" type="solid" color2="#7f9b5d"/>
                    <v:stroke color="#f2f2f2" weight="38160" joinstyle="miter" endcap="flat"/>
                    <v:shadow on="t" obscured="f" color="#3f3151"/>
                    <w10:wrap type="none"/>
                  </v:rect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white" stroked="t" o:allowincell="f" style="position:absolute;left:899;top:1933;width:1793;height:923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8"/>
                              <w:rFonts w:ascii="TH SarabunPSK" w:hAnsi="TH SarabunPSK" w:eastAsia="Calibri" w:cs="TH SarabunPSK"/>
                              <w:color w:val="auto"/>
                              <w:lang w:val="en-US" w:bidi="th-TH"/>
                            </w:rPr>
                            <w:t>ชุดโมดูลตรวจจับความเร็ว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5853;top:1062;width:1460;height:870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5982;top:1374;width:977;height:45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coordsize="1730,288" path="m1730,0c1428,135,1126,270,838,279c550,288,275,171,0,54e" stroked="t" o:allowincell="f" style="position:absolute;left:4123;top:1890;width:1858;height:287;mso-wrap-style:none;v-text-anchor:middle">
                    <v:fill o:detectmouseclick="t" on="false"/>
                    <v:stroke color="black" weight="9360" startarrow="oval" endarrow="block" startarrowwidth="medium" startarrowlength="medium" endarrowwidth="medium" endarrowlength="medium" joinstyle="round" endcap="flat"/>
                    <w10:wrap type="none"/>
                  </v:shape>
                  <v:rect id="shape_0" coordsize="10800,10800" path="l0,21600xee" stroked="t" o:allowincell="f" style="position:absolute;left:3973;top:1899;width:611;height:224;flip:xy;mso-wrap-style:none;v-text-anchor:middle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shape id="shape_0" coordsize="859,172" path="m0,172l118,172l118,0l279,0l279,161l397,161l397,0l516,0l516,161l634,161l634,0l763,0l752,172l859,151e" stroked="t" o:allowincell="f" style="position:absolute;left:6037;top:1515;width:858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676,526" path="m204,0l0,298l476,526l676,118l204,0xe" fillcolor="white" stroked="f" o:allowincell="f" style="position:absolute;left:4381;top:559;width:620;height:5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ที่</w:t>
      </w:r>
      <w:r>
        <w:rPr>
          <w:rFonts w:cs="TH SarabunPSK" w:ascii="TH SarabunPSK" w:hAnsi="TH SarabunPSK"/>
          <w:b/>
          <w:bCs/>
          <w:sz w:val="32"/>
          <w:szCs w:val="32"/>
        </w:rPr>
        <w:t>*4-1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>การติดตั้งอุปกรณ์สำหรับทดสอบโมดูลวัดความเร็ว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2160" w:right="1440" w:gutter="0" w:header="706" w:top="2160" w:footer="0" w:bottom="1440"/>
          <w:pgNumType w:start="7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รูปให้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ลองวิ่งบนลู่และนำสายโพรบวัดที่เอาท์พุตของโมดูลตรวจจับความเร็ว และบันทึกผลการทดลอง </w:t>
      </w:r>
      <w:r>
        <w:rPr>
          <w:rFonts w:cs="TH SarabunPSK" w:ascii="TH SarabunPSK" w:hAnsi="TH SarabunPSK"/>
          <w:sz w:val="32"/>
          <w:szCs w:val="32"/>
        </w:rPr>
        <w:t>... (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กระชับขอละเนื้อหานี้ไว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นวณความเร็วที่ได้จากการทดลอง </w:t>
      </w:r>
      <w:r>
        <w:rPr>
          <w:rFonts w:cs="TH SarabunPSK" w:ascii="TH SarabunPSK" w:hAnsi="TH SarabunPSK"/>
          <w:sz w:val="32"/>
          <w:szCs w:val="32"/>
        </w:rPr>
        <w:t>... (</w:t>
      </w:r>
      <w:r>
        <w:rPr>
          <w:rFonts w:ascii="TH SarabunPSK" w:hAnsi="TH SarabunPSK" w:cs="TH SarabunPSK"/>
          <w:sz w:val="32"/>
          <w:sz w:val="32"/>
          <w:szCs w:val="32"/>
        </w:rPr>
        <w:t>เพื่อความกระชับขอละเนื้อหานี้ไว้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 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.3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ลการทดลอ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การทดลองวิ่งบนลู่และนำสายโพรบวัดที่เอาท์พุตของโมดูลตรวจจับความเร็ว สามารถบันทึกได้ดังตารางที่ </w:t>
      </w:r>
      <w:r>
        <w:rPr>
          <w:rFonts w:cs="TH SarabunPSK" w:ascii="TH SarabunPSK" w:hAnsi="TH SarabunPSK"/>
          <w:sz w:val="32"/>
          <w:szCs w:val="32"/>
        </w:rPr>
        <w:t>4-1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 ก่อนแสดงตาราง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>4-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ลการทดลองวิ่งบนลู่และนำสายโพรบวัดที่เอาท์พุตของโมดูลตรวจจับความเร็ว</w:t>
      </w:r>
    </w:p>
    <w:tbl>
      <w:tblPr>
        <w:tblW w:w="8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70"/>
        <w:gridCol w:w="376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รั้งที่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mplitude (V, Voltage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ime (ms, Millisecond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ตารางให้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ทดลองในตารางที่ </w:t>
      </w:r>
      <w:r>
        <w:rPr>
          <w:rFonts w:cs="TH SarabunPSK" w:ascii="TH SarabunPSK" w:hAnsi="TH SarabunPSK"/>
          <w:sz w:val="32"/>
          <w:szCs w:val="32"/>
        </w:rPr>
        <w:t>4-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นำผลมาสร้างเป็นกราฟแสดงผลรูปคลื่นได้ดังรูปที่ </w:t>
      </w:r>
      <w:r>
        <w:rPr>
          <w:rFonts w:cs="TH SarabunPSK" w:ascii="TH SarabunPSK" w:hAnsi="TH SarabunPSK"/>
          <w:sz w:val="32"/>
          <w:szCs w:val="32"/>
        </w:rPr>
        <w:t>4-2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ากมีคำตกบรรทัดให้อธิบายเพิ่มเพื่อไม่ให้ดูโดดเกินไป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ก่อนแสดงรูป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000</wp:posOffset>
                </wp:positionH>
                <wp:positionV relativeFrom="paragraph">
                  <wp:posOffset>167640</wp:posOffset>
                </wp:positionV>
                <wp:extent cx="4148455" cy="913130"/>
                <wp:effectExtent l="21590" t="0" r="0" b="17399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912960"/>
                          <a:chOff x="0" y="0"/>
                          <a:chExt cx="4148280" cy="912960"/>
                        </a:xfrm>
                      </wpg:grpSpPr>
                      <wps:wsp>
                        <wps:cNvCnPr/>
                        <wps:spPr>
                          <a:xfrm>
                            <a:off x="15840" y="748080"/>
                            <a:ext cx="3613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840" y="69840"/>
                            <a:ext cx="1800" cy="678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9240" y="420840"/>
                            <a:ext cx="2538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8" h="516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516"/>
                                </a:lnTo>
                                <a:lnTo>
                                  <a:pt x="1301" y="516"/>
                                </a:lnTo>
                                <a:lnTo>
                                  <a:pt x="1301" y="22"/>
                                </a:lnTo>
                                <a:lnTo>
                                  <a:pt x="1448" y="22"/>
                                </a:lnTo>
                                <a:lnTo>
                                  <a:pt x="1448" y="516"/>
                                </a:lnTo>
                                <a:lnTo>
                                  <a:pt x="2633" y="516"/>
                                </a:lnTo>
                                <a:lnTo>
                                  <a:pt x="2633" y="32"/>
                                </a:lnTo>
                                <a:lnTo>
                                  <a:pt x="2767" y="32"/>
                                </a:lnTo>
                                <a:lnTo>
                                  <a:pt x="2767" y="516"/>
                                </a:lnTo>
                                <a:lnTo>
                                  <a:pt x="3858" y="516"/>
                                </a:lnTo>
                                <a:lnTo>
                                  <a:pt x="3858" y="43"/>
                                </a:lnTo>
                                <a:lnTo>
                                  <a:pt x="3998" y="43"/>
                                </a:lnTo>
                                <a:lnTo>
                                  <a:pt x="3998" y="5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69120" y="607680"/>
                            <a:ext cx="4795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t,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490320"/>
                            <a:ext cx="6483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100 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09920" y="699480"/>
                            <a:ext cx="833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1356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6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Amplitude, vo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3.2pt;width:326.65pt;height:71.9pt" coordorigin="1000,264" coordsize="6533,1438">
                <v:shape id="shape_0" stroked="t" o:allowincell="f" style="position:absolute;left:1025;top:1442;width:5690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25;top:374;width:2;height:1067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3998,516" path="m0,516l0,0l157,0l157,516l1301,516l1301,22l1448,22l1448,516l2633,516l2633,32l2767,32l2767,516l3858,516l3858,43l3998,43l3998,516e" stroked="t" o:allowincell="f" style="position:absolute;left:2054;top:927;width:3997;height:5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778;top:1221;width:75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t, 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88;top:1036;width:102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100 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18;top:1366;width:1311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000;top:264;width:1910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6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Amplitude, vo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825</wp:posOffset>
                </wp:positionH>
                <wp:positionV relativeFrom="paragraph">
                  <wp:posOffset>168275</wp:posOffset>
                </wp:positionV>
                <wp:extent cx="4410710" cy="87693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720" cy="876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5pt;margin-top:13.25pt;width:347.25pt;height:6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ูปที่</w:t>
      </w:r>
      <w:r>
        <w:rPr>
          <w:rFonts w:cs="TH SarabunPSK" w:ascii="TH SarabunPSK" w:hAnsi="TH SarabunPSK"/>
          <w:b/>
          <w:bCs/>
          <w:sz w:val="32"/>
          <w:szCs w:val="32"/>
        </w:rPr>
        <w:t>*4-2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>รูปคลื่นที่ได้จากโมดูลตรวจจับความเร็ว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ลังแสดงรูปให้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ผลการทดลองสามารถคำนวณความเร็วโดยใช้ส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2-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1 tab)</w:t>
        <w:tab/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H SarabunPSK" w:ascii="TH SarabunPSK" w:hAnsi="TH SarabunPSK"/>
          <w:sz w:val="32"/>
          <w:szCs w:val="32"/>
        </w:rPr>
        <w:t>=</w:t>
      </w:r>
      <w:r>
        <w:rPr>
          <w:rFonts w:cs="TH SarabunPSK" w:ascii="TH SarabunPSK" w:hAnsi="TH SarabunPSK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หัวข้อนี้ให้อิสระกับผู้จัดทำในการเขียนเพิ่มเติม โดยเนื้อหาจะขึ้นกับลักษณะของโครงงานฯ ที่ผู้จัดทำดำเนินกา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color w:val="FF0000"/>
          <w:sz w:val="32"/>
          <w:szCs w:val="32"/>
        </w:rPr>
        <w:t>:</w:t>
      </w:r>
    </w:p>
    <w:p>
      <w:pPr>
        <w:sectPr>
          <w:headerReference w:type="default" r:id="rId14"/>
          <w:type w:val="nextPage"/>
          <w:pgSz w:w="11906" w:h="16838"/>
          <w:pgMar w:left="2160" w:right="1440" w:gutter="0" w:header="706" w:top="1440" w:footer="0" w:bottom="1440"/>
          <w:pgNumType w:start="9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ผู้จัดทำควรทดสอบทั้งความถูกต้องและความเที่ยงตรงในการวัดความเที่ยงตรงอาจต้องทำการวัดหลายๆ ครั้งและเก็บค่าเฉลี่ยทางสถิติ สำหรับวิธีการที่ละเอียดสามารถดูได้จากหนังสือสถิติทั่วไป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</w:t>
      </w:r>
      <w:r>
        <w:rPr>
          <w:rFonts w:cs="TH SarabunPSK" w:ascii="TH SarabunPSK" w:hAnsi="TH SarabunPSK"/>
          <w:b/>
          <w:bCs/>
          <w:sz w:val="36"/>
          <w:szCs w:val="36"/>
        </w:rPr>
        <w:t>*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และข้อเสนอแน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อธิบายสรุปสิ่งที่ทำและสิ่งที่ได้รับจากการทำโครงงานนี้ โครงงานเป็นไปตามวัตถุประสงค์และขอบเขตที่ตั้งไว้หรือไม่ ถ้าไม่เป็นไปตามวัตถุประสงค์และขอบเขตที่ตั้งไว้ ต้องระบุสาเหตุ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หรืออุปสรรคเกิดจากอะไร พร้อมอธิบายการแก้ปัญหาและอุปสรรคดังกล่าว สุดท้ายเพื่อให้โครงงานมีคุณค่าสูงสุด ให้อธิบายการนำโครงงานไปใช้ประโยชน์ในตอนท้าย โดยระบุกลุ่มเป้าหมายที่จะใช้ประโยชน์จากโครงงานนี้และผลลัพธ์จากการนำไปใช้งานเป็นที่พอใจของกลุ่มเป้าหมายหรือไม่ และมีข้อเสนอแนะหรือไม่  เป็นต้น ในกรณีที่โครงงานยังไม่สามารถนำไปใช้ประโยชน์ได้ให้อธิบายองค์ความรู้ที่ได้รับจากโครงงานนี้และแนวทางในการนำไปประยุกต์หรือต่อยอดพัฒนาใช้งานในด้านอื่นๆ แทน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นำไปใช้ประโยชน์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>ค้นหากลุ่มเป้าหมายและลงพื้นที่ เพื่อขอความอนุเคราะห์ในการนำโครงงานไปใช้ประโยชน์กับกลุ่มเป้าหมาย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</w:t>
      </w:r>
      <w:r>
        <w:rPr>
          <w:rFonts w:ascii="TH SarabunPSK" w:hAnsi="TH SarabunPSK" w:cs="TH SarabunPSK"/>
          <w:sz w:val="32"/>
          <w:sz w:val="32"/>
          <w:szCs w:val="32"/>
        </w:rPr>
        <w:t>สร้างแบบสอบถามความพึงพอใ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**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ทดสอบความพึงพอใ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**</w:t>
      </w:r>
      <w:r>
        <w:rPr>
          <w:rFonts w:ascii="TH SarabunPSK" w:hAnsi="TH SarabunPSK" w:cs="TH SarabunPSK"/>
          <w:sz w:val="32"/>
          <w:sz w:val="32"/>
          <w:szCs w:val="32"/>
        </w:rPr>
        <w:t>สรุปผลความพึงพอใจ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หนังสือรับรองการนำไปใช้ประโยชน์จากกลุ่มเป้าหมา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หัวหน้ากลุ่มลงนา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 โครงงานเรื่อง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ลู่วิ่งสำหรับควบคุมเกมส์คอมพิวเตอร์แทนการใช้คีย์บอร์ด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ามารถเขียนตัวอย่างเนื้อหาในบท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ได้ดังนี้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รุปผล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ครงงานงานนี้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5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ขั้นตอนการดำเนินงานเริ่มจ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5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ทดลองไม่เป็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ไปตามวัตถุประสงค์กล่าวคือ </w:t>
      </w:r>
      <w:r>
        <w:rPr>
          <w:rFonts w:ascii="TH SarabunPSK" w:hAnsi="TH SarabunPSK" w:cs="TH SarabunPSK"/>
          <w:sz w:val="32"/>
          <w:sz w:val="32"/>
          <w:szCs w:val="32"/>
        </w:rPr>
        <w:t>……………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เหตุที่ไม่เป็นไปตามวัตถุประสงค์คาดว่าเกิดจาก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ัญหาและการแก้ปัญหา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2160" w:right="1440" w:gutter="0" w:header="706" w:top="2160" w:footer="0" w:bottom="1440"/>
          <w:pgNumType w:start="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ให้แจกแจงเป็นข้อๆ ไป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**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5.3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ธิบายงานที่สามารถทำต่อหรือเพิ่มเติมในอนาคตเพื่อความสมบูรณ์มากขึ้นของโครงงาน 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4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ไปใช้ประโยชน์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การประยุกต์หรือพัฒนาต่อยอดในลักษณะ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4.1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ไปใช้ประโยชน์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5.4.1.1**</w:t>
      </w:r>
      <w:r>
        <w:rPr>
          <w:rFonts w:ascii="TH SarabunPSK" w:hAnsi="TH SarabunPSK" w:cs="TH SarabunPSK"/>
          <w:sz w:val="32"/>
          <w:sz w:val="32"/>
          <w:szCs w:val="32"/>
        </w:rPr>
        <w:t>กลุ่มเป้าหมายคือผู้พิการแขนที่โรงพยาบาล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5.4.1.2**</w:t>
      </w:r>
      <w:r>
        <w:rPr>
          <w:rFonts w:ascii="TH SarabunPSK" w:hAnsi="TH SarabunPSK" w:cs="TH SarabunPSK"/>
          <w:sz w:val="32"/>
          <w:sz w:val="32"/>
          <w:szCs w:val="32"/>
        </w:rPr>
        <w:t>แบบสำรวจความพึงพอใจแสดงได้ดังภาคผนว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4.1.3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ดสอบกับผู้พิการแขนจำนว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โดยให้ลองเล่นเกมส์มาริโอผ่านอินเตอร์เน็ตดังรูปที่ </w:t>
      </w:r>
      <w:r>
        <w:rPr>
          <w:rFonts w:cs="TH SarabunPSK" w:ascii="TH SarabunPSK" w:hAnsi="TH SarabunPSK"/>
          <w:sz w:val="32"/>
          <w:szCs w:val="32"/>
        </w:rPr>
        <w:t xml:space="preserve">5-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5-5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4.1.4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สำรวจความพึงพอใจพบว่าผู้พิการมีความพึงพอใจร้อยละ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4.1.5**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รับรองการนำไปใช้ประโยชน์แสดงได้ดังภาคผนวก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4.2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ประยุกต์หรือพัฒนาต่อยอดในลักษณะอื่นๆ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4.2.1**</w:t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ลู่วิ่งมีกลไกการหมุน ดังนั้นจึงสามารถพัฒนาเครื่องชาร์ตแบตเตอรี่โทรศัพท์มือถือหรืออื่นๆ เพิ่มเติม ซึ่งจะทำให้อุปกรณ์มีคุณค่าเพิ่มมากขึ้นและช่วยประหยัดพลังงานๆ ไฟฟ้าได้อีกทางหนึ่ง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4.2.2**</w:t>
      </w:r>
      <w:r>
        <w:rPr>
          <w:rFonts w:ascii="TH SarabunPSK" w:hAnsi="TH SarabunPSK" w:cs="TH SarabunPSK"/>
          <w:sz w:val="32"/>
          <w:sz w:val="32"/>
          <w:szCs w:val="32"/>
        </w:rPr>
        <w:t>สามารถนำไปประยุกต์ใช้กับบุคคลทั่วไปได้ไม่จำกัดเฉพาะผู้พิการแขน ซึ่งจะทำให้ผู้ใช้เกิดความเพลิดเพลินในการออกกำลังกายและยังเป็นการส่งเสริมให้ผู้เล่นเกมส์ซึ่งปกตินั่งอยู่กับที่ไม่ได้ออกกำลังกายได้ออกกำลังกายอีกด้วย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>5.4.2.3*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งานนี้มีองค์ความรู้ใหม่เกี่ยวกับการใช้งานคอมพิวเตอร์ด้วยกิจ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Action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่าวคือ มีการสร้างความสัมพันธ์ระหว่างคำสั่งสำหรับใช้งานคอมพิวเตอร์และการแสดงกิริยาท่าทางโดยใช้ความเร็วและตำแหน่งของเท้า ซึ่งสามารถใช้เป็นแนวทางหนึ่งสำหรับศาสตร์ในด้านการเชื่อมต่อระหว่างผู้ใช้และคอมพิวเตอร์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Human computer interface: HCI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มื่อขึ้นหัวข้อใหม่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.5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ื่นๆ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หัวข้อนี้ให้อิสระกับผู้จัดทำในการเขียนเพิ่มเติม โดยเนื้อหาจะต้องไม่ซ้ำกับเนื้อหาในส่วนอื่นๆ ของปริญญานิพนธ์และเป็นการแสดงบทสรุปจากการทำโครงงานฯ นี้ มีข้อดี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ข้อเสียหรือคุณค่าอย่างไร เป็นต้น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color w:val="FF000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นบท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ให้ผู้จัดทำ</w:t>
      </w:r>
      <w:r>
        <w:rPr>
          <w:rFonts w:ascii="TH SarabunPSK" w:hAnsi="TH SarabunPSK" w:cs="TH SarabunPSK"/>
          <w:b/>
          <w:b/>
          <w:bCs/>
          <w:i/>
          <w:i/>
          <w:iCs/>
          <w:color w:val="FF0000"/>
          <w:sz w:val="40"/>
          <w:sz w:val="40"/>
          <w:szCs w:val="40"/>
        </w:rPr>
        <w:t>ต้อง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ขียนหัวข้อที่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.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.3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ให้ครบถ้วน ส่วนหัวข้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5.4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ป็นต้นไปไม่บังคับผู้จัดทำอาจเขียนหรือไม่ก็ได้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ให้ขึ้นอยู่กับสาขาวิชา</w:t>
      </w:r>
    </w:p>
    <w:sectPr>
      <w:headerReference w:type="default" r:id="rId17"/>
      <w:type w:val="nextPage"/>
      <w:pgSz w:w="11906" w:h="16838"/>
      <w:pgMar w:left="2160" w:right="1440" w:gutter="0" w:header="706" w:top="1440" w:footer="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</w:rPr>
      <w:t xml:space="preserve"> 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jc w:val="right"/>
      <w:rPr>
        <w:rFonts w:ascii="TH SarabunPSK" w:hAnsi="TH SarabunPSK" w:cs="TH SarabunPSK"/>
        <w:sz w:val="28"/>
        <w:szCs w:val="36"/>
      </w:rPr>
    </w:pPr>
    <w:r>
      <w:rPr>
        <w:rFonts w:cs="TH SarabunPSK" w:ascii="TH SarabunPSK" w:hAnsi="TH SarabunPSK"/>
        <w:sz w:val="28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H SarabunPSK" w:hAnsi="TH SarabunPSK" w:eastAsia="Calibri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2">
    <w:name w:val="List Bullet 3"/>
    <w:basedOn w:val="Normal"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36:00Z</dcterms:created>
  <dc:creator>User</dc:creator>
  <dc:description/>
  <cp:keywords/>
  <dc:language>en-US</dc:language>
  <cp:lastModifiedBy>Siwaphon Viwatpinyo</cp:lastModifiedBy>
  <cp:lastPrinted>2016-03-10T10:16:00Z</cp:lastPrinted>
  <dcterms:modified xsi:type="dcterms:W3CDTF">2023-11-30T06:26:00Z</dcterms:modified>
  <cp:revision>44</cp:revision>
  <dc:subject/>
  <dc:title/>
</cp:coreProperties>
</file>