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3975</wp:posOffset>
                </wp:positionH>
                <wp:positionV relativeFrom="paragraph">
                  <wp:posOffset>-72390</wp:posOffset>
                </wp:positionV>
                <wp:extent cx="1022350" cy="548640"/>
                <wp:effectExtent l="520065" t="5080" r="5715" b="4679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548640"/>
                        </a:xfrm>
                        <a:prstGeom prst="wedgeRectCallout">
                          <a:avLst>
                            <a:gd name="adj1" fmla="val -100745"/>
                            <a:gd name="adj2" fmla="val -76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Calibri" w:cs="TH SarabunPSK"/>
                                <w:color w:val="FF0000"/>
                                <w:lang w:val="en-US" w:bidi="th-TH"/>
                              </w:rPr>
                              <w:t>ขนาด 18 poi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TH SarabunPSK" w:hAnsi="TH SarabunPSK" w:eastAsia="Calibri" w:cs="TH SarabunPSK"/>
                                <w:color w:val="FF0000"/>
                                <w:lang w:val="en-US" w:bidi="th-TH"/>
                              </w:rPr>
                              <w:t>ตัวหนา กลางหน้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04.25pt;margin-top:-5.7pt;width:80.45pt;height:43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Calibri" w:cs="TH SarabunPSK"/>
                          <w:color w:val="FF0000"/>
                          <w:lang w:val="en-US" w:bidi="th-TH"/>
                        </w:rPr>
                        <w:t>ขนาด 18 poi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TH SarabunPSK" w:hAnsi="TH SarabunPSK" w:eastAsia="Calibri" w:cs="TH SarabunPSK"/>
                          <w:color w:val="FF0000"/>
                          <w:lang w:val="en-US" w:bidi="th-TH"/>
                        </w:rPr>
                        <w:t>ตัวหนา กลางหน้า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ิตติกรรมประกาศ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cs="TH SarabunPSK" w:ascii="TH SarabunPSK" w:hAnsi="TH SarabunPSK"/>
          <w:color w:val="FF0000"/>
          <w:sz w:val="32"/>
          <w:szCs w:val="32"/>
        </w:rPr>
        <w:t>1 tab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ิตติกรรมประกาศ</w:t>
      </w:r>
      <w:r>
        <w:rPr>
          <w:rFonts w:ascii="TH SarabunPSK" w:hAnsi="TH SarabunPSK" w:cs="TH SarabunPSK"/>
          <w:sz w:val="32"/>
          <w:sz w:val="32"/>
          <w:szCs w:val="32"/>
        </w:rPr>
        <w:t>ใช้ในการแสดงการขอบคุณต่อผู้สนับสนุนที่เกี่ยวข้องและมีส่วนทำให้โครงงานนี้สำเร็จลุล่วงได้ โดยทั่วไปแล้วย่อหน้าแรกจะเป็นการแสดงการขอบคุณอาจารย์ที่ปรึกษาและคณะกรรมการสอบทุกท่าน โดยบรรยายสิ่งที่อาจารย์ที่ปรึกษาและคณะกรรมการสอบช่วยเหลือสนับสนุ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อย่างเช่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“ปริญญานิพนธ์ฉบับนี้สำเร็จลุล่วงบรรลุผลตามวัตถุประสงค์ได้ด้วยดีนั้น ผู้จัดทำขอกราบขอบพระคุณ 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อาทิตย์  อยู่เย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าจารย์ที่ปรึกษาปริญญานิพนธ์ฉบับนี้ ที่ให้ความช่วยเหลือคณะผู้จัดท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คำปรึกษาแนะนำ ให้ข้อคิดเห็น ช่วยแก้ไขปัญหาต่างๆ ดูแลการดำเนินการจัดทำ ตลอดจนตรวจสอบและแก้ไขข้อผิดพลาดต่างๆ ของปริญญานิพนธ์นี้ให้เสร็จสมบูรณ์และ</w:t>
      </w:r>
      <w:r>
        <w:rPr>
          <w:rFonts w:ascii="TH SarabunPSK" w:hAnsi="TH SarabunPSK" w:cs="TH SarabunPSK"/>
          <w:sz w:val="32"/>
          <w:sz w:val="32"/>
          <w:szCs w:val="32"/>
        </w:rPr>
        <w:t>ผู้จัดทำขอกราบขอบพระคุณ ศิวะพร วิวัฒน์ภิญโญ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วรุตม์  บุญเลี่ยม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รประสิทธิ์  บุญทอง 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สียสละเวลาส่วนตัว </w:t>
      </w:r>
      <w:r>
        <w:rPr>
          <w:rFonts w:ascii="TH SarabunPSK" w:hAnsi="TH SarabunPSK" w:cs="TH SarabunPSK"/>
          <w:sz w:val="32"/>
          <w:sz w:val="32"/>
          <w:szCs w:val="32"/>
        </w:rPr>
        <w:t>ให้คำแนะนำ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ตรวจสอบและแก้ไขข้อผิดพลาดต่างๆ ของปริญญานิพนธ์นี้ให้เสร็จสมบูรณ์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ต้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cs="TH SarabunPSK" w:ascii="TH SarabunPSK" w:hAnsi="TH SarabunPSK"/>
          <w:color w:val="FF0000"/>
          <w:sz w:val="32"/>
          <w:szCs w:val="32"/>
        </w:rPr>
        <w:t>1 tab)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ย่อหน้าที่สองโดยทั่วไปเป็นการแสดงการขอบคุณผู้สนับสนุนอื่นๆ เช่น คณาจารย์ใ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อกสาขาวิช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ประกอบการภายนอ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ปอนเซอร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 ตัวอย่างเช่น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ขอขอบพระคุณคณาจารย์ที่ได้ประสิทธิ์ประสาทวิชาความรู้และคำแนะนำต่างๆ และอบรมสั่งสอนดั่งบุตรหลานในขณะที่ได้ศึกษาอยู่ รวมทั้งอำนวยความสะดวกในด้านสถานที่และอุปกรณ์ในการจัดทำปริญญานิพนธ์ให้เสร็จสมบูรณ์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ต้น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cs="TH SarabunPSK" w:ascii="TH SarabunPSK" w:hAnsi="TH SarabunPSK"/>
          <w:color w:val="FF0000"/>
          <w:sz w:val="32"/>
          <w:szCs w:val="32"/>
        </w:rPr>
        <w:t>1 tab)</w:t>
        <w:tab/>
      </w:r>
      <w:r>
        <w:rPr>
          <w:rFonts w:ascii="TH SarabunPSK" w:hAnsi="TH SarabunPSK" w:cs="TH SarabunPSK"/>
          <w:sz w:val="32"/>
          <w:sz w:val="32"/>
          <w:szCs w:val="32"/>
        </w:rPr>
        <w:t>ย่อหน้าที่สามโดยทั่วไปเป็นการแสดงการขอบคุณผู้ให้การสนับสนุนใกล้ชิดที่อยู่เบื้องหลังความสำเร็จนี้เช่น บิด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รดา หรือญาติพี่น้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 ตัวอย่างเช่น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สุดท้ายนี้ขอกราบขอบพระคุณบิดา มารดา ที่ให้กำลังใจและทุนทรัพย์ส่งเสียจนสำเร็จการศึกษา และทำให้ปริญญานิพนธ์นี้เสร็จสมบู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ณะผู้จัดทำ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sz w:val="32"/>
          <w:szCs w:val="32"/>
        </w:rPr>
        <w:t>25xx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7240</wp:posOffset>
                </wp:positionH>
                <wp:positionV relativeFrom="paragraph">
                  <wp:posOffset>75565</wp:posOffset>
                </wp:positionV>
                <wp:extent cx="1423670" cy="588010"/>
                <wp:effectExtent l="5080" t="88265" r="533400" b="4540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587880"/>
                        </a:xfrm>
                        <a:prstGeom prst="wedgeRectCallout">
                          <a:avLst>
                            <a:gd name="adj1" fmla="val 87245"/>
                            <a:gd name="adj2" fmla="val -64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Calibri" w:cs="TH SarabunPSK"/>
                                <w:color w:val="FF0000"/>
                                <w:lang w:val="en-US" w:bidi="th-TH"/>
                              </w:rPr>
                              <w:t>จัดตำแหน่งชิดขอบขว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Calibri" w:cs="TH SarabunPSK"/>
                                <w:color w:val="FF0000"/>
                                <w:lang w:val="en-US" w:bidi="th-TH"/>
                              </w:rPr>
                              <w:t>ให้ใช้ เดือน ปี ที่สอบจ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2pt;margin-top:5.95pt;width:112.05pt;height:46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Calibri" w:cs="TH SarabunPSK"/>
                          <w:color w:val="FF0000"/>
                          <w:lang w:val="en-US" w:bidi="th-TH"/>
                        </w:rPr>
                        <w:t>จัดตำแหน่งชิดขอบขว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Calibri" w:cs="TH SarabunPSK"/>
                          <w:color w:val="FF0000"/>
                          <w:lang w:val="en-US" w:bidi="th-TH"/>
                        </w:rPr>
                        <w:t>ให้ใช้ เดือน ปี ที่สอบจบ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หมายเหตุ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 xml:space="preserve">1 tab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มีค่าเท่ากับ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0.5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นิ้ว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.27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ซนติเมตร</w:t>
      </w:r>
    </w:p>
    <w:sectPr>
      <w:headerReference w:type="default" r:id="rId2"/>
      <w:type w:val="nextPage"/>
      <w:pgSz w:w="11906" w:h="16838"/>
      <w:pgMar w:left="2160" w:right="1440" w:gutter="0" w:header="706" w:top="1440" w:footer="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5</w:t>
    </w:r>
    <w:r>
      <w:rPr>
        <w:sz w:val="28"/>
        <w:rFonts w:cs="TH SarabunPSK" w:ascii="TH SarabunPSK" w:hAnsi="TH SarabunPS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List2">
    <w:name w:val="List Bullet 3"/>
    <w:basedOn w:val="Normal"/>
    <w:pPr>
      <w:overflowPunct w:val="false"/>
      <w:autoSpaceDE w:val="false"/>
      <w:spacing w:lineRule="auto" w:line="240" w:before="0" w:after="0"/>
      <w:ind w:left="566" w:hanging="283"/>
      <w:textAlignment w:val="baseline"/>
    </w:pPr>
    <w:rPr>
      <w:rFonts w:ascii="Times New Roman" w:hAnsi="Times New Roman" w:eastAsia="Angsana New" w:cs="Angsana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47:00Z</dcterms:created>
  <dc:creator>User</dc:creator>
  <dc:description/>
  <cp:keywords/>
  <dc:language>en-US</dc:language>
  <cp:lastModifiedBy>Siwaphon Viwatpinyo</cp:lastModifiedBy>
  <cp:lastPrinted>2009-12-24T19:59:00Z</cp:lastPrinted>
  <dcterms:modified xsi:type="dcterms:W3CDTF">2023-11-30T05:58:00Z</dcterms:modified>
  <cp:revision>7</cp:revision>
  <dc:subject/>
  <dc:title/>
</cp:coreProperties>
</file>