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2845</wp:posOffset>
                </wp:positionH>
                <wp:positionV relativeFrom="paragraph">
                  <wp:posOffset>-319405</wp:posOffset>
                </wp:positionV>
                <wp:extent cx="1022350" cy="548640"/>
                <wp:effectExtent l="766445" t="5080" r="5715" b="467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548640"/>
                        </a:xfrm>
                        <a:prstGeom prst="wedgeRectCallout">
                          <a:avLst>
                            <a:gd name="adj1" fmla="val -124842"/>
                            <a:gd name="adj2" fmla="val 38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ขนาด 18 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2.35pt;margin-top:-25.15pt;width:80.45pt;height:4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ขนาด 18 po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ตัวหนา กลางหน้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บรรทัด ขนาด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6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ัว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ปกติ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870"/>
        <w:gridCol w:w="3145"/>
        <w:gridCol w:w="589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ัดย่อภาษาไทย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ทคัดย่อภาษาอังกฤษ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ตติกรรมประกาศ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ตาราง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58440</wp:posOffset>
                      </wp:positionH>
                      <wp:positionV relativeFrom="paragraph">
                        <wp:posOffset>164465</wp:posOffset>
                      </wp:positionV>
                      <wp:extent cx="1524000" cy="548640"/>
                      <wp:effectExtent l="766445" t="5080" r="5715" b="2247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548640"/>
                              </a:xfrm>
                              <a:prstGeom prst="wedgeRectCallout">
                                <a:avLst>
                                  <a:gd name="adj1" fmla="val -100208"/>
                                  <a:gd name="adj2" fmla="val 38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PSK" w:hAnsi="TH SarabunPSK" w:eastAsia="Calibri" w:cs="TH SarabunPSK"/>
                                      <w:color w:val="FF0000"/>
                                      <w:lang w:val="en-US" w:bidi="th-TH"/>
                                    </w:rPr>
                                    <w:t>หัวข้อที่แสดงด้วยสีแดงคือเนื้อหาที่ต้องมีในเล่มเสม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7.2pt;margin-top:12.95pt;width:119.95pt;height:43.1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หัวข้อที่แสดงด้วยสีแดงคือเนื้อหาที่ต้องมีในเล่มเสมอ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ภาพ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อธิบายสัญลักษณ์และคำย่อ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ฌ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*1**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บทนำ</w:t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.1**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ที่มาและความสำคัญ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.2**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.3**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ขอบเขต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.4**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ประโยชน์ที่คาดว่าจะได้รับ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1.5**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แผนการดำเนินการ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793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*2**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ทฤษฎีที่เกี่ยวข้อง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รวมของโครงงาน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ฤษฎีที่ใช้ในการสร้างโมดูลตรวจจับความเร็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93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*3**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วิธีการดำเนินงาน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อกแบบและสร้างโมดูลตรวจจับความเร็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ออกแบบและสร้างโมดูลตรวจจับ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93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*4**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ผลการดำเนินงาน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วิ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เคราะห์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ทดลองโมดูลตรวจจับความเร็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93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*5**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สรุป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ผลและข้อเสนอแนะ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และการแก้ปัญห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3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เสนอแนะ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65245</wp:posOffset>
                </wp:positionH>
                <wp:positionV relativeFrom="paragraph">
                  <wp:posOffset>-167005</wp:posOffset>
                </wp:positionV>
                <wp:extent cx="1022350" cy="548640"/>
                <wp:effectExtent l="750570" t="5080" r="5715" b="4679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548640"/>
                        </a:xfrm>
                        <a:prstGeom prst="wedgeRectCallout">
                          <a:avLst>
                            <a:gd name="adj1" fmla="val -123291"/>
                            <a:gd name="adj2" fmla="val 11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ขนาด 18 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4.35pt;margin-top:-13.15pt;width:80.45pt;height:4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ขนาด 18 po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ตัวหนา กลางหน้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สารบัญ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015"/>
        <w:gridCol w:w="589"/>
      </w:tblGrid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9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*5**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สรุป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ผลและข้อเสนอแนะ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 w:val="32"/>
                <w:szCs w:val="32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color w:val="FF0000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4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นำไปใช้ประโยชน์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นวทางการประยุกต์หรือพัฒนาต่อยอดในลักษณะ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5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ื่นๆ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79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6*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การและบรรณานุกรม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สดงและอ้างถึงภาพ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สดงและอ้าง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.3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สดงและอ้างถึ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ม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.4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ียนบรรณานุกรมและอ้างถึงเอกสารในบรรณานุกรม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79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7*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เขียนบทความวิจัย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ของบทความวิจัย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เขียนบทความวิจัย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9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8*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การนำโครงงานไปใช้ประโยชน์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ภทของการนำไปใช้ประโยชน์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รายงานการนำไปใช้ประโยชน์ สำหรับโครงงานที่สามารถเห็นผลทันที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3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ำรายงานการนำไปใช้ประโยชน์ สำหรับโครงงาน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มารถเห็นผลทันที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79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ท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*9**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เบียบและข้อบังคับวิชาโครงงานอุตสาหกรรม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รวมการสอบปริญญานิพนธ์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สนอหัวข้อโคร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ject proposal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3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้าวหน้าโคร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ject progress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4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้องก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Project defense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.5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่งปริญญานิพนธ์และแผ่นบันทึกข้อมูลปริญญานิพนธ์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79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รณานุกรม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793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ทความวิจัย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สำรวจความคิดเห็นและใบรับรองการนำไปใช้ประโยชน์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ฟอร์มโอนสิทธิ์ทรัพย์สินทางปัญญาจากโครงงานวิศวกรรม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  <w:tr>
        <w:trPr/>
        <w:tc>
          <w:tcPr>
            <w:tcW w:w="79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09" w:leader="none"/>
              </w:tabs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วัติผู้จัดทำ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อย่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5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 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>ต่อ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1605</wp:posOffset>
                </wp:positionH>
                <wp:positionV relativeFrom="paragraph">
                  <wp:posOffset>-130175</wp:posOffset>
                </wp:positionV>
                <wp:extent cx="1022350" cy="548640"/>
                <wp:effectExtent l="790575" t="5080" r="5715" b="4679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548640"/>
                        </a:xfrm>
                        <a:prstGeom prst="wedgeRectCallout">
                          <a:avLst>
                            <a:gd name="adj1" fmla="val -127203"/>
                            <a:gd name="adj2" fmla="val 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ขนาด 18 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1.15pt;margin-top:-10.25pt;width:80.45pt;height:4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ขนาด 18 po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ตัวหนา กลางหน้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ตาราง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51"/>
        <w:gridCol w:w="603"/>
      </w:tblGrid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ารางที่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ดำเนินการ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ทดลองวิ่งบนลู่และนำสายโพรบวัดที่เอาท์พุตของโมดูลตรวจจับความเร็ว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-1**Summary of solvable problems of the NNDA and the Particle filter [3]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-2**Compare the number of minimum object features for tracking the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artial target to other approaches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-3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เขียนบรรณานุกรมประเภทตำราหรือหนังสือพร้อมตัวอย่างการเขียน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-4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เขียนบรรณานุกรมประเภทปริญญานิพนธ์หรือวิทยานิพนธ์ พร้อม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การเขียน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-5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เขียนบรรณานุกรมประเภทบทความวิจัยหรือบทความวิชาการ พร้อม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การเขียน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-6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แบบการเขียนบรรณานุกรมประเภทเว็บไซต์ พร้อมตัวอย่างการเขียน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อย่างประชุมวิชาการแยกตามสาขาวิชา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รวมการสอบปริญญานิพนธ์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-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เพื่อเสนอหัวข้อโครงงาน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-3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เพื่อสอบก้าวหน้าโครงงาน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-4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การเพื่อสอบป้องกันโครงงาน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ตารา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-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ตาร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ตาร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-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ตาร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ตาร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ตาราง 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>ต่อ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0</wp:posOffset>
                </wp:positionH>
                <wp:positionV relativeFrom="paragraph">
                  <wp:posOffset>-105410</wp:posOffset>
                </wp:positionV>
                <wp:extent cx="1022350" cy="548640"/>
                <wp:effectExtent l="854075" t="5080" r="5715" b="4679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548640"/>
                        </a:xfrm>
                        <a:prstGeom prst="wedgeRectCallout">
                          <a:avLst>
                            <a:gd name="adj1" fmla="val -133416"/>
                            <a:gd name="adj2" fmla="val 1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ขนาด 18 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5pt;margin-top:-8.3pt;width:80.45pt;height:4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ขนาด 18 po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ตัวหนา กลางหน้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ภาพ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51"/>
        <w:gridCol w:w="603"/>
      </w:tblGrid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พที่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รวมของการสร้างลู่วิ่งสำหรับควบคุมเกมส์คอมพิวเตอร์แทนการใช้คีย์บอร์ด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คำอธิบายภาพจบในบรรทัดเดียวให้จัดข้อความไว้กึ่งกลาง แต่ถ้าคำอธิบายภาพจบ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กว่าหนึ่งบรรทัดให้จัดข้อความกระจายแบบไทยและจัดตัวอักษรตัวแรกให้ตรงกัน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แต่ละบรรทั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ติดตั้งอุปกรณ์สำหรับทดสอบโมดูลวัดความเร็ว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-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ูปคลื่นที่ได้จากโมดูลตรวจจับความเร็ว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อย่างการตรวจจับวัตถุที่ผิดพลาดจากพื้นหลังที่ซับซ้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พพื้นห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พคน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45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พื้นหล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ตรวจจ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ยกคนออกจากพื้นหลั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[2]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1**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วอย่างแบบสอบถาม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-2**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วอย่างใบรับรองการนำไปใช้ประโยชน์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8-3**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ตัวอย่างแบบสอบถาม</w:t>
            </w: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 สำหรับโครงงานที่ไม่สามารถเห็นผลทันที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-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sz w:val="32"/>
                <w:szCs w:val="32"/>
              </w:rPr>
              <w:t>-2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ข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  <w:tr>
        <w:trPr/>
        <w:tc>
          <w:tcPr>
            <w:tcW w:w="7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-1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 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ูป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xx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DilleniaUPCBold;Arial Unicode MS" w:cs="TH SarabunPSK"/>
          <w:b/>
          <w:b/>
          <w:bCs/>
          <w:color w:val="FF0000"/>
          <w:sz w:val="32"/>
          <w:szCs w:val="32"/>
        </w:rPr>
      </w:pPr>
      <w:r>
        <w:rPr>
          <w:rFonts w:eastAsia="DilleniaUPCBold;Arial Unicode MS" w:cs="TH SarabunPSK" w:ascii="TH SarabunPSK" w:hAnsi="TH SarabunPSK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ภาพ 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>ต่อ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785</wp:posOffset>
                </wp:positionH>
                <wp:positionV relativeFrom="paragraph">
                  <wp:posOffset>-14605</wp:posOffset>
                </wp:positionV>
                <wp:extent cx="1022350" cy="548640"/>
                <wp:effectExtent l="535940" t="5080" r="5715" b="4679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548640"/>
                        </a:xfrm>
                        <a:prstGeom prst="wedgeRectCallout">
                          <a:avLst>
                            <a:gd name="adj1" fmla="val -102296"/>
                            <a:gd name="adj2" fmla="val -17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ขนาด 18 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55pt;margin-top:-1.15pt;width:80.45pt;height:4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ขนาด 18 po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ตัวหนา กลางหน้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อธิบายสัญลักษณ์และคำย่อ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ญลักษณ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v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cs="TH SarabunPSK" w:ascii="TH SarabunPSK" w:hAnsi="TH SarabunPSK"/>
                <w:sz w:val="32"/>
                <w:szCs w:val="32"/>
              </w:rPr>
              <w:t>3 tab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เร็ว หน่วย เมตรต่อวินาท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t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ab/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วลา หน่วย วินาท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ซนติเมตร 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/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้ว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า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pace bar 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คา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pace bar 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X, Y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พิกัดในภาพแถว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อลัมน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Y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ว้น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รรทัด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ย่อ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USB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Universal Serial Bus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HCI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Human Computer Interface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GB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Red-Green-Blue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NDA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Nearest Neighbor-based Data Association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DilleniaUPCBold;Arial Unicode MS" w:cs="TH SarabunPSK"/>
          <w:b/>
          <w:b/>
          <w:bCs/>
          <w:color w:val="FF0000"/>
          <w:sz w:val="32"/>
          <w:szCs w:val="32"/>
        </w:rPr>
      </w:pPr>
      <w:r>
        <w:rPr>
          <w:rFonts w:ascii="TH SarabunPSK" w:hAnsi="TH SarabunPSK" w:eastAsia="DilleniaUPCBold;Arial Unicode MS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</w:p>
    <w:p>
      <w:pPr>
        <w:pStyle w:val="Normal"/>
        <w:spacing w:lineRule="auto" w:line="240" w:before="0" w:after="0"/>
        <w:rPr/>
      </w:pPr>
      <w:r>
        <w:rPr>
          <w:rFonts w:eastAsia="DilleniaUPCBold;Arial Unicode MS" w:cs="TH SarabunPSK" w:ascii="TH SarabunPSK" w:hAnsi="TH SarabunPSK"/>
          <w:b/>
          <w:bCs/>
          <w:color w:val="FF0000"/>
          <w:sz w:val="32"/>
          <w:szCs w:val="32"/>
        </w:rPr>
        <w:tab/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 xml:space="preserve">1. 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คำอธิบายสัญลักษณ์และคำย่อ 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>ต่อ</w:t>
      </w: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spacing w:lineRule="auto" w:line="240" w:before="0" w:after="0"/>
        <w:rPr/>
      </w:pPr>
      <w:r>
        <w:rPr>
          <w:rFonts w:eastAsia="DilleniaUPCBold;Arial Unicode MS" w:cs="TH SarabunPSK" w:ascii="TH SarabunPSK" w:hAnsi="TH SarabunPSK"/>
          <w:color w:val="FF0000"/>
          <w:sz w:val="32"/>
          <w:szCs w:val="32"/>
        </w:rPr>
        <w:tab/>
        <w:t xml:space="preserve">2. </w:t>
      </w:r>
      <w:r>
        <w:rPr>
          <w:rFonts w:ascii="TH SarabunPSK" w:hAnsi="TH SarabunPSK" w:eastAsia="DilleniaUPCBold;Arial Unicode MS" w:cs="TH SarabunPSK"/>
          <w:color w:val="FF0000"/>
          <w:sz w:val="32"/>
          <w:sz w:val="32"/>
          <w:szCs w:val="32"/>
        </w:rPr>
        <w:t>ให้เริ่มอธิบายสัญลักษณ์ก่อนแล้วตามด้วยคำย่อ</w:t>
      </w:r>
    </w:p>
    <w:sectPr>
      <w:headerReference w:type="default" r:id="rId2"/>
      <w:type w:val="nextPage"/>
      <w:pgSz w:w="11906" w:h="16838"/>
      <w:pgMar w:left="2160" w:right="1440" w:gutter="0" w:header="709" w:top="1530" w:footer="0" w:bottom="144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11</w:t>
    </w:r>
    <w:r>
      <w:rPr>
        <w:sz w:val="28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eastAsia="DilleniaUPCBold;Arial Unicode MS"/>
    </w:rPr>
  </w:style>
  <w:style w:type="character" w:styleId="WW8Num2z0">
    <w:name w:val="WW8Num2z0"/>
    <w:qFormat/>
    <w:rPr>
      <w:rFonts w:eastAsia="DilleniaUPCBold;Arial Unicode MS"/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2">
    <w:name w:val="List Bullet 3"/>
    <w:basedOn w:val="Normal"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 New Roman" w:hAnsi="Times New Roman" w:eastAsia="Angsana New" w:cs="Angsan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3:27:00Z</dcterms:created>
  <dc:creator>User</dc:creator>
  <dc:description/>
  <cp:keywords/>
  <dc:language>en-US</dc:language>
  <cp:lastModifiedBy>Siwaphon Viwatpinyo</cp:lastModifiedBy>
  <cp:lastPrinted>2016-03-06T14:44:00Z</cp:lastPrinted>
  <dcterms:modified xsi:type="dcterms:W3CDTF">2023-11-30T06:25:00Z</dcterms:modified>
  <cp:revision>24</cp:revision>
  <dc:subject/>
  <dc:title/>
</cp:coreProperties>
</file>